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з работы методис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18-2019 учебный год (первое полугоди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ограммно-методическое обеспечение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731"/>
        <w:gridCol w:w="6379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а обучения (УМК)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рия Росс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6,17,18,19,21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мерная программа по учебным предметам. История. 5-9 классы. М., Просвещение, 2011 год (Стандарты второго поколения).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истории.  М.: 2004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программа по истории среднего (полного) общего образования (базовый уровень), 2004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Данилов "Рабочая программа и тематическое планирование курса "История России". 6-9 классы". Просвещение, 2015 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3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Данилов, О.Н. Журавлева, И.Е. Барыкин «История России». 6-9 классы (основная школа): учебное пособие для общеобразовательных организаций. М., Просвещение, 2016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6,7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3,14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А.Я. Юдовская, Л.М. Ванюшкина "Новая история. 7-8 классы». М., «Просвещение», 2012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5,8,9,10,11,12,13,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 Уколова и др. «Всеобщая история. Рабочие программы. Предметная линия учебников «Сферы». 5-9 классы», Просвещение, 2012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рная основная образовательная программа основного общего образования, одобренн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м федерального учебно-методического объединения по общему образованию (протокол от 8 апреля 2015 года № 1/15).</w:t>
            </w:r>
          </w:p>
        </w:tc>
      </w:tr>
      <w:tr>
        <w:trPr/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ствозна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Ш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2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Боголюбов, Н.Н. Городецкая, Л.Ф. Иванова, А.И. Матвеев "Обществознание 6-9 классы". М., "Просвещение", 2010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Н.Боголюбов, Н.И.Городецкая «Обществознание 10-11 кл. Базовый уровень».  М., Просвещение, 2009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 «Обществознание. 10-11 классы, базовый уровень. Авторы: Л.Н.Боголюбов, Н.И. Городецкая, Л.Ф.Иванова, А. И. Матвеева». - М.: «Просвещение, 2011 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обществознанию, 2004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 Обществознание. Рабочие программы. Предметная линия учебников под редакцией Л.Н. Боголюбова 5-9 классы, М.: Просвещение,2013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Д. Данилов, С.М. Давыдова «Обществознание» 5-9 классы. М., Баласс, 2012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сновного общего образования, одобрена решением федерального учебно-методического объединения по общему образованию (протокол от 8 апреля2015 года №1/15)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 Кравченко Обществознание: программа курса для 8—9 и 10—11 классов общеобразовательных учреждений. М.: «Русское слово»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обществознанию, 2004.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базовый уровень),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по обществознанию (профильный уровень), 2004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Боголюбов Обществознание 10-11 кл., (профильный). М.: «Просвещение», 2013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4,6,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ществознание. 10-11 классы. Профильный уровень» (авторы: Л.Н. Боголюбов, Л.Ф. Иванова, А.Ю. Лазебникова). М., «Просвещение», 2010 год 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«Рабочие программы. Обществознание. Предметная линия учебников под ред. Л.Н. Боголюбова. 5-9 классы». Просвещение, 2013 год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и др. Обществознание. 10-11 классы. Профильный уровень. – М., Просвещение, 2010 год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по учебному предмету "Обществознание" на ступени основного общего образования. 5-9 классы. - М., 2015 г.</w:t>
            </w:r>
          </w:p>
        </w:tc>
      </w:tr>
      <w:tr>
        <w:trPr/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 Обществознание 5-9 классы. М., «Просвещение», 2012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Боголюбов, Обществознание 6-11 классы. М., «Просвещение», 200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бановедение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 2, 3,4,5,6,7,8,9,10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12,13,14,15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Зайцев, И.В. Антипова, А.Н. Верич И.В. Ивко, Л. М. Галутво, Н. А. Гангур, А. Н. Еремеева, А. Н. Криштопа, С. А. Лукьянов, С.И. Свиреденко, О. А. Матвеев, Т. А. Науменко, И. А. Терская «Кубановедение»: программа для 5-9 классов общеобразовательных учреждений (организаций) Краснодарского края, Краснодар, 2018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В. Латкин, И. А. Терская, О.А. Хамцова О.В. Матвеев А.А. Зайцев «Кубановедение»: программа для 10-11 классов общеобразовательных учреждений Краснодарского края. Краснодар, 2014 год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Г.Еременко, И.В.Бенку, Е.В.Покладова и др. «Кубановедение: программа курса для 1-11 классов. ККИДППО, 2013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Ерёменко, М.В. Мирук, Н.М. Зыгина, Шевченко Г.В. Кубановедение программа для 1-4 классов общеобразовательных организаций Краснодарского, "Перспективы образования", 2018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о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5,6,8,9,10,11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праву М., 2010 г. (профильный уровень), 2010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разования по праву (базовый уровень).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а </w:t>
            </w:r>
          </w:p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1,5,6,8,9,10,11,</w:t>
            </w:r>
          </w:p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экономике (профильный уровень). М., 2010 г.</w:t>
            </w:r>
          </w:p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«Экономика» 10 класс на основе примерной программы среднего (полного) образования на базовом уровне по экономике.</w:t>
            </w:r>
          </w:p>
        </w:tc>
      </w:tr>
      <w:tr>
        <w:trPr>
          <w:trHeight w:val="838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нансовая грамотност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Ш № 2,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общего образования по экономике (профильный уровень) Ю. Брехова, А. Амосов,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Вита 2014, Е.А. Вигдорчин, И. Липсиц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— М.: ВАКО, 2018</w:t>
            </w:r>
          </w:p>
          <w:p>
            <w:pPr>
              <w:pStyle w:val="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грамотность — М.: ВАКО, 201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-58" w:righ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Ш 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2, 3, 4,5,6,7,8,9,10,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2,13,14,15,16,17,18,19,21, ВСОШ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ская программа «Программа основного общего образования по географии. 5-9 классы.  Авторы И. И. Баринова, В. П. Дронов, И. В. Душина, Л. Е. Савельева, издательство «Дрофа» 2013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программа основного общего образования по географии и авторской программы «География. 6 – 11 классы», А.П.Кузнецов М.: Дрофа, 2013 г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Баринова, В. П. Дронов, И. В. Душина, Л. Е. Савельева «Программы основного общего образования по   географии. 5-9 классы. «Дрофа», 2012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Программа ООО 6-11 классы" под ред В.П. Дронова, И.В. Душина. Дрофа, 2010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П. Кузнецов «География мира» 10-11 классы. М.: Дрофа, 2010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основная образовательная программа основного общего образования по географии (одобрена решением федерального учебно-методического объединения по общему образованию, протокол от 8 апреля 2015 г. №1/15)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Н. Холина «География. 10-11 класс. Углубленный уровень".  Дрофа, 2015.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География. 6-11 классы" под редакцией Э.В. Ким, А.П. Кузнецова, 2009 год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среднего (полного) общего образования (базовый уровень)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Петрова Программы для ОУ. География. 5-9 классы. М., Мнемозина, 2012 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программа основного общего образования по географии   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Ш № 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ная программа для среднего (полного) общего образования (базовый уровень)</w:t>
            </w:r>
          </w:p>
        </w:tc>
      </w:tr>
    </w:tbl>
    <w:p>
      <w:pPr>
        <w:pStyle w:val="Style21"/>
        <w:ind w:firstLine="4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иторинг эффективности семинаров 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702"/>
        <w:gridCol w:w="1844"/>
        <w:gridCol w:w="1560"/>
        <w:gridCol w:w="17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звание РМО/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егория участ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-во семинаров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выступающ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ыступающие из ОУ 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личество слуш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тсутствовали,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колько раз</w:t>
            </w:r>
          </w:p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тория и обществозн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,3,4,5,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,12,15,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–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–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е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3,4,6,8,11,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 –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–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-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-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 -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 – 2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убано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2,3,4,6,12,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 - 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 - 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 - 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 – 1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ее количество пропущенных семинаров у педагогов тех школ, где учителя совмещают преподавание несколько предметов, и посещать все семинары и консультации по всем предметам не имеют возможности.</w:t>
      </w:r>
    </w:p>
    <w:p>
      <w:pPr>
        <w:pStyle w:val="Style20"/>
        <w:ind w:left="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седаниях РМО учителей географии, истории и обществознания рассматривались вопросы повышения качества образованием на основе анализа результатов оценочных процедур 2017-2018 учебного года, контроля достижения планируемых результатов на каждом этапе урока, создания условий для получения качественного образования через развитие творческой активности, личностного развития ребёнка, системы работы по подготовке к ГИА, педагогической диагностики в образовательном процессе, формирования и развития коммуникативных навыков учащихся, как условия повышения качества образования.</w:t>
      </w:r>
    </w:p>
    <w:p>
      <w:pPr>
        <w:pStyle w:val="Style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РМО учителей кубановедения рассматривались вопросы содержания модулей казачьего образования на основе духовно-нравственных ценностей ООП, повышения качества образованием на основе анализа результатов, роли кабинетов кубановедения, музеев, музейных образований в духовно-нравственном воспитании учащихся классов казачьей направленности, формирования и развития коммуникативных навыков учащихся, как условия повышения качества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вышение профессионального уровня педагог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 вопросам государственной итогов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6"/>
          <w:szCs w:val="6"/>
          <w:u w:val="single"/>
        </w:rPr>
      </w:pPr>
      <w:r>
        <w:rPr>
          <w:rFonts w:cs="Times New Roman" w:ascii="Times New Roman" w:hAnsi="Times New Roman"/>
          <w:b/>
          <w:i/>
          <w:iCs/>
          <w:color w:val="FF0000"/>
          <w:sz w:val="6"/>
          <w:szCs w:val="6"/>
          <w:u w:val="single"/>
        </w:rPr>
      </w:r>
    </w:p>
    <w:p>
      <w:pPr>
        <w:pStyle w:val="Style24"/>
        <w:spacing w:before="0" w:after="0"/>
        <w:ind w:left="-4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</w:r>
    </w:p>
    <w:tbl>
      <w:tblPr>
        <w:tblW w:w="10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5670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 проведения РМ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вопроса на Р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слушате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и обществознание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8, ОГЭ-2018 по истории и рекомендации по подготовке к итоговой аттестации 2019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107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8, ОГЭ-2018 по обществознанию и рекомендации по подготовке к итоговой аттестации 2019 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ая деятельность на уроках ис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ая деятельность на уроках общество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работы учителя по подготовке к ГИА. Педагогическая диагностика в образовательн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коммуникативных навыков учащихся на уроках истории и обществознания как условие повышения качества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й анализ ЕГЭ-2018, ОГЭ-2018 по географии и рекомендации по подготовке к итоговой аттестации 2019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оценочная деятельность на уроках ге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я условий для получения качественного образования через развитие творческой активности, личностного развития ребё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развитие коммуникативных навыков учащихся как условие повышения качества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</w:tbl>
    <w:p>
      <w:pPr>
        <w:pStyle w:val="Style2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ind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м полугодии 2018-2019 учебного года проводилась методическая учеба для учителей географии по вопросам ОГЭ, ЕГЭ повышенной сложности, где рассматривались задания, по которым наблюдалась отрицательная динамика на ОГЭ, ЕГЭ по сравнению с результатами предыдущего учебного года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 ОГЭ (18-21 задание) задания по топографической карте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 опыта работы подготовки к ГИА: задания 23,27,28,29 </w:t>
      </w:r>
      <w:r>
        <w:rPr>
          <w:rFonts w:cs="Times New Roman" w:ascii="Times New Roman" w:hAnsi="Times New Roman"/>
          <w:sz w:val="28"/>
          <w:szCs w:val="28"/>
        </w:rPr>
        <w:t>выявление эмпирических зависимостей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е 25, 30 выявление признаков географических объектов и явлени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з опыта работы подготовки к ГИА: задания 14, 17 географические явления и объекты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дание 15, 16 - географические явления и объекты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дание 5 – отрасли хозяйства России, факторы размещений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0"/>
        <w:numPr>
          <w:ilvl w:val="0"/>
          <w:numId w:val="3"/>
        </w:numPr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Мониторинг посещения уроков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676"/>
        <w:gridCol w:w="1603"/>
        <w:gridCol w:w="3260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/категория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учрежд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ещённых уро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ентар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колы, фамилии педагогов, представивших лучшие уроки; школы, фамилии педагогов, которых необходимо контролировать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, обществознание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4,12,14,15,18,9,13,11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О.В. Чернопольская (высокий методический уровен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О.Е. Мельник (низкий методический уровень);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,7,14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Л.В. Левина (высокий методический уровень);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и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,12,15,17,19,18,13,5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С.П. Кулинич (высокий методический уровень)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 А.С. Давиденко (низкий методический уровень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Посещение уроков в 9-11 классах</w:t>
      </w:r>
    </w:p>
    <w:p>
      <w:pPr>
        <w:pStyle w:val="Style20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</w:rPr>
      </w:r>
    </w:p>
    <w:tbl>
      <w:tblPr>
        <w:tblW w:w="6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268"/>
        <w:gridCol w:w="1272"/>
        <w:gridCol w:w="1345"/>
      </w:tblGrid>
      <w:tr>
        <w:trPr/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8-2019 уч. Год</w:t>
            </w:r>
          </w:p>
        </w:tc>
      </w:tr>
      <w:tr>
        <w:trPr/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класс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класс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ещение уроков по ФГОС:</w:t>
      </w:r>
    </w:p>
    <w:p>
      <w:pPr>
        <w:pStyle w:val="Style24"/>
        <w:spacing w:before="0" w:after="0"/>
        <w:jc w:val="both"/>
        <w:rPr/>
      </w:pPr>
      <w:r>
        <w:rPr/>
        <w:tab/>
      </w:r>
    </w:p>
    <w:tbl>
      <w:tblPr>
        <w:tblW w:w="7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83"/>
        <w:gridCol w:w="2126"/>
        <w:gridCol w:w="1688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У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уроков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,7,1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,15,18,9,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4,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новед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0,7,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2,15,19,18,1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оком методическом уровне проводятся уроки истории, обществознания, кубановедения и географии (СОШ № 1, 2, 4, 11), на среднем методическом уровне (СОШ № 5, 7, 9, 13, 14, 17, 18, 19), на низком методическом уровне (СОШ № 12, 15)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 уроках О.В. Чернопольской (СОШ № 1)</w:t>
      </w:r>
      <w:r>
        <w:rPr>
          <w:rFonts w:eastAsia="Calibri" w:cs="Times New Roman" w:ascii="Times New Roman" w:hAnsi="Times New Roman"/>
          <w:sz w:val="28"/>
          <w:szCs w:val="28"/>
        </w:rPr>
        <w:t>: цели, задачи, структура урока, организация учебной деятельности учащихся ориентированы на требования ФГОС ООО. Все этапы уроков продуманы, логически связаны, дозированы по времени: актуализация знаний, формулирование темы учащимися, постановка учебной цели, проблемный диалог по теме; самостоятельная работа учеников – индивидуальное тестирование с последующей взаимопроверкой, рефлексия и самооценка. Формы проведения уроков способствуют</w:t>
      </w:r>
      <w:r>
        <w:rPr>
          <w:rFonts w:cs="Times New Roman" w:ascii="Times New Roman" w:hAnsi="Times New Roman"/>
          <w:sz w:val="28"/>
          <w:szCs w:val="28"/>
        </w:rPr>
        <w:t xml:space="preserve"> возникновению у школьников интереса к новому материалу,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ормированию познавательной мотивации. Учитель постоянно поддерживает интерес учащихся, задаёт проблемные вопросы, использует информативные презентации, интересные исторические факты. Сочетает фронтальную, индивидуальную работу и работу в парах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Изучение 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  <w:t>истории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 — это не только запоминание событий и дат, но и формирование 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  <w:t>исторического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 мышления, чему способствует 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  <w:t>работа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eastAsia="Calibri" w:cs="Times New Roman" w:ascii="Times New Roman" w:hAnsi="Times New Roman"/>
          <w:bCs/>
          <w:sz w:val="28"/>
          <w:szCs w:val="28"/>
          <w:shd w:fill="FFFFFF" w:val="clear"/>
        </w:rPr>
        <w:t>с источниками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. Учитель грамотно подводит учащихся к выводам и решению проблем урока. Звучали аргументированные ответы обучающихся. Уроки проходят на высоком методическом уровне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уроках Мельник О.Е. (СОШ № 15) преобладает фронтальная организация урока, доминирует речь учителя, а не учащиеся. Этапы урока затянуты, низкая плотность урока. Система оценивания не имеет четко структуры. Отмечается слабая активность учащихся. Обучающиеся знают приемы и методы работы с информацией, но испытывают затруднения в ее обработке и передаче, затрудняются делать выводы, устанавливать причинно-следственные связи, доказывать свою точку зрения. Развитие УУД прослеживается слабо. Учителю рекомендовано применять активные методы обучения, развивать у учащихся познавательные и регулятивные УУД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На уроках учителя Левиной Л.В. (СОШ № 4) учащиеся активно работают в течение всего урока в рабочих тетрадях, с учебником, атласами, находятся в постоянном поиске нужной информации (поддерживается высокий темп урока). Этапы урока чёткие, имеются логические переходы, переход к новым этапам осуществляется с помощью проблемных связок. В содержании урока прослеживается связь с жизнью, практической деятельностью. Имеется интеграция содержания. Учитель на уроке использует ИКТ. На этапе актуализации знаний учащиеся заполняют таблицы в рабочих тетрадях. На этапе обобщения, закрепления обучающиеся работают у доски с картой. </w:t>
      </w: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Уроки проходят на высоком методическом уровне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 учителя Кулинич С.П. (СОШ № 2) дети активны и вовлечены в работу, педагог развивает у учащихся навыки </w:t>
      </w:r>
      <w:r>
        <w:rPr>
          <w:rFonts w:eastAsia="Calibri" w:cs="Times New Roman" w:ascii="Times New Roman" w:hAnsi="Times New Roman"/>
          <w:color w:val="000000"/>
          <w:spacing w:val="-1"/>
          <w:sz w:val="28"/>
          <w:szCs w:val="28"/>
          <w:lang w:eastAsia="en-US"/>
        </w:rPr>
        <w:t>поиска нужной информации по заданной теме, ум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pacing w:val="-2"/>
          <w:sz w:val="28"/>
          <w:szCs w:val="28"/>
          <w:lang w:eastAsia="en-US"/>
        </w:rPr>
        <w:t>обосновывать свои суждения, давать определения, приво</w:t>
      </w:r>
      <w:r>
        <w:rPr>
          <w:rFonts w:eastAsia="Calibri" w:cs="Times New Roman" w:ascii="Times New Roman" w:hAnsi="Times New Roman"/>
          <w:color w:val="000000"/>
          <w:spacing w:val="1"/>
          <w:sz w:val="28"/>
          <w:szCs w:val="28"/>
          <w:lang w:eastAsia="en-US"/>
        </w:rPr>
        <w:t xml:space="preserve">дить доказательств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нализировать, систематизировать полученные данные. Уроки проходят на высоком методическом уровне.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</w:rPr>
        <w:t>Уроки учителя Давиденко А.С. (СОШ № 12) проходят зачастую в форме фронтальной беседы. Учащиеся читают учебник, учитель надиктовывает новый материал под запись в рабочие тетради. Отмечается низкая активность класса. Этапы урока затянуты по времени. Учащиеся затрудняются делать выводы. Результативность урока в отношении предметных знаний, развитие УУД прослеживается слабо. Уроки проходят на низком методическом уровн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казов управления образованием администрации муниципального образования Павловский район от 29.10.2018 года № 944 «О проведении плановой комплексной проверки», от 04.12.2018 года № 1048 «О продлении сроков проведения плановой комплексной проверки», в целях повышения качества преподавания учебного предмета «География» в период с 06 ноября по 22 декабря 2018 года проведена проверка качества преподавания  учебного предмета «География» и объективности оценивания образовательных результатов обучающихся в общеобразовательных школах Павловского района, показавших низкие образовательные результаты на оценочных процедурах в 2017-2018 учебном го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проверки были привлечены тьюторы по географии, руководитель РМО. В период проверки были посещены школы № 1 (учитель Е.Н. Шастик), № 3 (учитель Е.В. Фоменко), № 4 (учитель Л.В. Левина), № 5 (учитель А.Н. Яковченко), № 6 (учитель Л.М. Сай, Л.Н. Гутченко), № 8 (учитель И.А.Черухина), № 9 (учитель Л.Н. Мусиенко), № 11 (учитель Ж.А. Зателепа, В.В. Лугинец), № 12 (учитель А.С. Давиденко), № 14 (учитель Е.Г. Павлова), № 15 (учитель Р.А. Бобер), № 19 (учитель Ю.С. Сырорыбова, Т.Н. Щербак), проверены рабочие программы, календарно-тематическое планирование, поурочное планирование, документы учителя по подготовке к государственной итоговой аттестации в 9 и 11 классах, стенды по подготовке к государственной итоговой аттестации в 9 и 11 классах, посещены уроки географии.  Результаты проверки отражены в итоговой справке, даны рекомендации руководителям и педагог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риказов управления образованием администрации муниципального образования Павловский район от 07.03.2019года № 297 «О проведении плановой проверки обществознания», от 01.04.2019 года № 388 «О продлении плановой проверки обществознания», в целях повышения качества преподавания учебного предмета обществознания при подготовке к государственной итоговой аттестации по образовательным программам основного общего и среднего общего образования в период с 11марта по 26апреля 2019 года проведена проверка качества преподавания  учебного предмета «Обществознания» и объективности оценивания образовательных результатов обучающихся в общеобразовательных школах Павловского района, показавших низкие образовательные результаты на оценочных процедурах в 2017-2018 учебном год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оверки были привлечены тьюторы по обществознанию, руководитель РМО. В период проверки были посещены школы № 3 (учитель А.И. Яценко), № 4 (учитель В.Б. Кварацхелия), № 6 (учителя Л.В. Загорулько, О.И. Шумовецкая), № 7 (учитель О.В. Бугаёва), № 8 (учитель М.Н. Терновая, Е.В. Хмельницкая), № 9 (учителя В.Н. Давыдова, К.Л. Степанова), № 10 (учитель О.В. Ендовицкая), № 13 (учителя Н.Л. Алемасова, Л.Н. Волкова), № 14 (учитель Д.П. Грахов), № 15 (учитель О.Е. Мельник), </w:t>
      </w:r>
      <w:bookmarkStart w:id="0" w:name="_Hlk8033454"/>
      <w:r>
        <w:rPr>
          <w:rFonts w:cs="Times New Roman" w:ascii="Times New Roman" w:hAnsi="Times New Roman"/>
          <w:sz w:val="28"/>
          <w:szCs w:val="28"/>
        </w:rPr>
        <w:t>№ 16 (учитель Ю.Г. Безукладнова)</w:t>
      </w:r>
      <w:bookmarkEnd w:id="0"/>
      <w:r>
        <w:rPr>
          <w:rFonts w:cs="Times New Roman" w:ascii="Times New Roman" w:hAnsi="Times New Roman"/>
          <w:sz w:val="28"/>
          <w:szCs w:val="28"/>
        </w:rPr>
        <w:t>, № 17 (учителя Н.В. Белецкий, Т.Н. Гуськова), № 18 (учитель А.В. Осмачкин), № 19 (учитель А.И. Николаенко), проверены рабочие программы, календарно-тематическое планирование, поурочное планирование, документы учителя по подготовке к государственной итоговой аттестации в 9 и 11 классах, стенды по подготовке к государственной итоговой аттестации в 9 и 11 классах, посещены уроки обществознания. Результаты проверки отражены в итоговой справке, даны рекомендации руководителям и педагога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426" w:top="82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диагностических работ по географи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71550</wp:posOffset>
                </wp:positionV>
                <wp:extent cx="9792970" cy="5059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970" cy="505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1"/>
                              <w:gridCol w:w="702"/>
                              <w:gridCol w:w="698"/>
                              <w:gridCol w:w="653"/>
                              <w:gridCol w:w="707"/>
                              <w:gridCol w:w="735"/>
                              <w:gridCol w:w="737"/>
                              <w:gridCol w:w="735"/>
                              <w:gridCol w:w="737"/>
                              <w:gridCol w:w="735"/>
                              <w:gridCol w:w="800"/>
                              <w:gridCol w:w="690"/>
                              <w:gridCol w:w="709"/>
                              <w:gridCol w:w="709"/>
                              <w:gridCol w:w="692"/>
                              <w:gridCol w:w="12"/>
                              <w:gridCol w:w="864"/>
                              <w:gridCol w:w="856"/>
                              <w:gridCol w:w="978"/>
                              <w:gridCol w:w="992"/>
                              <w:gridCol w:w="850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О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КР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 кл. 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5.11.1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КР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 кл.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5.11.1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КР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 кл.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3.11.18</w:t>
                                  </w:r>
                                </w:p>
                              </w:tc>
                              <w:tc>
                                <w:tcPr>
                                  <w:tcW w:w="1472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Э ГИА-9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1.18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Э ГИА-9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3.19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ОГЭ 2019</w:t>
                                  </w:r>
                                </w:p>
                              </w:tc>
                              <w:tc>
                                <w:tcPr>
                                  <w:tcW w:w="14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КДР 9кл.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5.02.19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МКР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 кл.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география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3.11.1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Э ЕГЭ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.11.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Э ЕГЭ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.03.1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ГЭ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8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ч.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уч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5,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8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8,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1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9,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8,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4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0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3,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1,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3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7,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3,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8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5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2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,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8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,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1,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7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2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,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5,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3,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2,3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7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8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7,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8,7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3,8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,2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1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6,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6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0,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2,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5,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8,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,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2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8,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2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1,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,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2,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4,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1,2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1,6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,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,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6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0,4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2,2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,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,9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,9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8,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7,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9,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2,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,4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4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2,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,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3,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,33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4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2,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,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3,3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,1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1,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28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37,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6600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77,8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44,4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55,6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" w:hRule="atLeast"/>
                              </w:trPr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0,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9,5</w:t>
                                  </w:r>
                                </w:p>
                              </w:tc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89,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34,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85,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5,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82,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34,8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91,9</w:t>
                                  </w:r>
                                </w:p>
                              </w:tc>
                              <w:tc>
                                <w:tcPr>
                                  <w:tcW w:w="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44,7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3,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80,7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38,7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gridSpan w:val="2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90,7</w:t>
                                  </w:r>
                                </w:p>
                              </w:tc>
                              <w:tc>
                                <w:tcPr>
                                  <w:tcW w:w="85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0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41,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B4C6E7" w:val="clear"/>
                                </w:tcPr>
                                <w:p>
                                  <w:pPr>
                                    <w:pStyle w:val="Style21"/>
                                    <w:jc w:val="center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1pt;height:398.4pt;mso-wrap-distance-left:9pt;mso-wrap-distance-right:9pt;mso-wrap-distance-top:0pt;mso-wrap-distance-bottom:0pt;margin-top:76.5pt;mso-position-vertical-relative:page;margin-left:-0.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4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1"/>
                        <w:gridCol w:w="702"/>
                        <w:gridCol w:w="698"/>
                        <w:gridCol w:w="653"/>
                        <w:gridCol w:w="707"/>
                        <w:gridCol w:w="735"/>
                        <w:gridCol w:w="737"/>
                        <w:gridCol w:w="735"/>
                        <w:gridCol w:w="737"/>
                        <w:gridCol w:w="735"/>
                        <w:gridCol w:w="800"/>
                        <w:gridCol w:w="690"/>
                        <w:gridCol w:w="709"/>
                        <w:gridCol w:w="709"/>
                        <w:gridCol w:w="692"/>
                        <w:gridCol w:w="12"/>
                        <w:gridCol w:w="864"/>
                        <w:gridCol w:w="856"/>
                        <w:gridCol w:w="978"/>
                        <w:gridCol w:w="992"/>
                        <w:gridCol w:w="850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8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ОО</w:t>
                            </w:r>
                          </w:p>
                        </w:tc>
                        <w:tc>
                          <w:tcPr>
                            <w:tcW w:w="14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МКР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 кл. 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5.11.18</w:t>
                            </w:r>
                          </w:p>
                        </w:tc>
                        <w:tc>
                          <w:tcPr>
                            <w:tcW w:w="13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МКР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 кл.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5.11.18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МКР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 кл.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3.11.18</w:t>
                            </w:r>
                          </w:p>
                        </w:tc>
                        <w:tc>
                          <w:tcPr>
                            <w:tcW w:w="1472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Э ГИА-9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1.18</w:t>
                            </w:r>
                          </w:p>
                        </w:tc>
                        <w:tc>
                          <w:tcPr>
                            <w:tcW w:w="1535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Э ГИА-9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3.19</w:t>
                            </w:r>
                          </w:p>
                        </w:tc>
                        <w:tc>
                          <w:tcPr>
                            <w:tcW w:w="13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ОГЭ 2019</w:t>
                            </w:r>
                          </w:p>
                        </w:tc>
                        <w:tc>
                          <w:tcPr>
                            <w:tcW w:w="14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КДР 9кл.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5.02.19</w:t>
                            </w:r>
                          </w:p>
                        </w:tc>
                        <w:tc>
                          <w:tcPr>
                            <w:tcW w:w="1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МКР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 кл.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география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3.11.1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Э ЕГЭ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.11.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Э ЕГЭ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3.1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ГЭ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8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ч.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%</w:t>
                            </w:r>
                          </w:p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уч.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5,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7,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8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8,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1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9,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8,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4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0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3,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1,5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7,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3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7,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3,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8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5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2,4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,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8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,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1,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7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2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3,9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,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5,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3,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2,3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7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8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7,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8,7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3,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3,8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,2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1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6,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6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0,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2,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5,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8,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,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2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8,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2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1,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6,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2,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4,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7,6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1,2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1,6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9,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6,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5,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0,4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,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6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0,4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2,2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,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,9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,9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8,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,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7,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9,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2,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,7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,4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4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2,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,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3,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6,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,33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4,3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1,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2,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,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3,3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1,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,3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6,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1,1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1,4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28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37,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6600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77,8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44,4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55,6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5" w:hRule="atLeast"/>
                        </w:trPr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0,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9,5</w:t>
                            </w:r>
                          </w:p>
                        </w:tc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89,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34,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85,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5,2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82,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34,8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91,9</w:t>
                            </w:r>
                          </w:p>
                        </w:tc>
                        <w:tc>
                          <w:tcPr>
                            <w:tcW w:w="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44,7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3,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80,7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38,7</w:t>
                            </w:r>
                          </w:p>
                        </w:tc>
                        <w:tc>
                          <w:tcPr>
                            <w:tcW w:w="876" w:type="dxa"/>
                            <w:gridSpan w:val="2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90,7</w:t>
                            </w:r>
                          </w:p>
                        </w:tc>
                        <w:tc>
                          <w:tcPr>
                            <w:tcW w:w="856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0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41,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B4C6E7" w:val="clear"/>
                          </w:tcPr>
                          <w:p>
                            <w:pPr>
                              <w:pStyle w:val="Style21"/>
                              <w:jc w:val="center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425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Style20"/>
        <w:tabs>
          <w:tab w:val="clear" w:pos="708"/>
          <w:tab w:val="left" w:pos="7260" w:leader="none"/>
          <w:tab w:val="center" w:pos="7699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географии в 6-х классах:</w:t>
      </w:r>
    </w:p>
    <w:p>
      <w:pPr>
        <w:pStyle w:val="Style21"/>
        <w:ind w:firstLine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редний уровень обученности учащихся по району составляет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90,4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3, 4, 6, 10, 15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уровень качества знаний по району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39,5</w:t>
      </w:r>
      <w:r>
        <w:rPr>
          <w:rFonts w:cs="Times New Roman" w:ascii="Times New Roman" w:hAnsi="Times New Roman"/>
          <w:sz w:val="28"/>
          <w:szCs w:val="28"/>
        </w:rPr>
        <w:t xml:space="preserve"> % (выше среднерайонного показателя уровень качества знаний в школах № 2, 3, 4, 6, 8, 10, 11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районный балл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14,3/11,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ллов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4/17 баллов)</w:t>
      </w:r>
      <w:r>
        <w:rPr>
          <w:rFonts w:cs="Times New Roman" w:ascii="Times New Roman" w:hAnsi="Times New Roman"/>
          <w:sz w:val="28"/>
          <w:szCs w:val="28"/>
        </w:rPr>
        <w:t xml:space="preserve"> (выше среднерайонного показателя средний балл в школах № 2, 3, 4, 6, 8, 10, 21)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минимальный процент выполнения заданий составил 32%, максимальный – 94%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, при выполнении учащимися 6-х классов муниципальной контрольной работы наблюдаются пробелы при выполнении заданий </w:t>
      </w:r>
      <w:r>
        <w:rPr>
          <w:rFonts w:cs="Times New Roman" w:ascii="Times New Roman" w:hAnsi="Times New Roman"/>
          <w:sz w:val="28"/>
          <w:szCs w:val="28"/>
        </w:rPr>
        <w:t>высокого уровня сло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темам «Климат», «</w:t>
      </w:r>
      <w:r>
        <w:rPr>
          <w:rFonts w:cs="Times New Roman" w:ascii="Times New Roman" w:hAnsi="Times New Roman"/>
          <w:sz w:val="28"/>
          <w:szCs w:val="28"/>
        </w:rPr>
        <w:t xml:space="preserve">Нагревание воздуха и его температура», </w:t>
      </w:r>
      <w:r>
        <w:rPr>
          <w:rFonts w:cs="Times New Roman" w:ascii="Times New Roman" w:hAnsi="Times New Roman"/>
          <w:color w:val="000000"/>
          <w:sz w:val="28"/>
          <w:szCs w:val="28"/>
        </w:rPr>
        <w:t>«План местности»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географии в 7-х класса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88,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3, 4, 6, 10, 15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3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3, 4, 8, 10, 21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йонный балл составил 14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24 балла) (выше среднерайонного показателя средний балл в школах № 1, 2, 3, 4, 5, 8, 10, 21)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минимальный процент выполнения заданий составил 20%, максимальный – 94%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, при выполнении учащимися 7-х классов муниципальной контрольной работы наблюдаются пробелы при выполнении заданий, </w:t>
      </w:r>
      <w:r>
        <w:rPr>
          <w:rFonts w:cs="Times New Roman" w:ascii="Times New Roman" w:hAnsi="Times New Roman"/>
          <w:sz w:val="28"/>
          <w:szCs w:val="28"/>
        </w:rPr>
        <w:t xml:space="preserve">требующих от учащихся более глубоких знаний по разделу «Литосфера Земли», «Географическая зональность», </w:t>
      </w:r>
      <w:bookmarkStart w:id="1" w:name="_Hlk772099"/>
      <w:r>
        <w:rPr>
          <w:rFonts w:cs="Times New Roman" w:ascii="Times New Roman" w:hAnsi="Times New Roman"/>
          <w:sz w:val="28"/>
          <w:szCs w:val="28"/>
        </w:rPr>
        <w:t>задания, в которых необходимо дать развернутый ответ о свойствах и особенностях географической оболочки</w:t>
      </w:r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bookmarkStart w:id="2" w:name="_Hlk13147854"/>
      <w:bookmarkEnd w:id="2"/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географии в 8-х классах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Hlk13147854"/>
      <w:bookmarkEnd w:id="3"/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85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3, 4, 6, 8, 10, 13, 14, 15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5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 № 1, 2, 3, 4, 5, 8, 15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14,1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24 балла) (выше среднерайонного показателя средний балл в школах № 1, 2, 4, 6, 8, 11, 14, 15,3 21)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 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минимальный процент выполнения заданий составил 26%, максимальный – 89%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при выполнении учащимися 8-х классов муниципальной контрольной работы наблюдаются пробелы при выполнении заданий высокого уровня сложности, где требуются от учащихся более глубокие географические знания и необходимо дать развернутый ответ о географическом положении России, геологическом строении, рельефе и полезных ископаемых.</w:t>
      </w:r>
    </w:p>
    <w:p>
      <w:pPr>
        <w:pStyle w:val="Style2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bookmarkStart w:id="4" w:name="_Hlk13147687"/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географии в 9-х классах (ноябрь):</w:t>
      </w:r>
      <w:bookmarkEnd w:id="4"/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петиционном экзамене по географии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48 </w:t>
      </w:r>
      <w:r>
        <w:rPr>
          <w:rFonts w:cs="Times New Roman" w:ascii="Times New Roman" w:hAnsi="Times New Roman"/>
          <w:sz w:val="28"/>
          <w:szCs w:val="28"/>
        </w:rPr>
        <w:t>человек из 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_ школ района (№1,2,3,4,5,6,7,8,9,10,11,12,13,14,15,16,17,19). Максимальный балл - </w:t>
      </w:r>
      <w:r>
        <w:rPr>
          <w:rFonts w:cs="Times New Roman" w:ascii="Times New Roman" w:hAnsi="Times New Roman"/>
          <w:sz w:val="28"/>
          <w:szCs w:val="28"/>
          <w:u w:val="single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Порог успешности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аллов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одолели порог успешности _</w:t>
      </w:r>
      <w:r>
        <w:rPr>
          <w:rFonts w:cs="Times New Roman" w:ascii="Times New Roman" w:hAnsi="Times New Roman"/>
          <w:sz w:val="28"/>
          <w:szCs w:val="28"/>
          <w:u w:val="single"/>
        </w:rPr>
        <w:t>61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 балл по району состав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7,64</w:t>
      </w:r>
      <w:r>
        <w:rPr>
          <w:rFonts w:cs="Times New Roman" w:ascii="Times New Roman" w:hAnsi="Times New Roman"/>
          <w:sz w:val="28"/>
          <w:szCs w:val="28"/>
        </w:rPr>
        <w:t xml:space="preserve"> балл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2,5 %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среднерайонного показателя обученности результаты СОШ № 1,2,4,5,6,7,8,9,14,16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районного показателя среднего балла результаты СОШ № 2,4,6,8,9,16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географии в 9-х классах (март)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Э по географии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58 </w:t>
      </w:r>
      <w:r>
        <w:rPr>
          <w:rFonts w:cs="Times New Roman" w:ascii="Times New Roman" w:hAnsi="Times New Roman"/>
          <w:sz w:val="28"/>
          <w:szCs w:val="28"/>
        </w:rPr>
        <w:t>человек из _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_ школ района (№1,2,3,4,5,6,7,8,9,10,11,12,13,14,15,16,17,19). Максимальный балл - </w:t>
      </w:r>
      <w:r>
        <w:rPr>
          <w:rFonts w:cs="Times New Roman" w:ascii="Times New Roman" w:hAnsi="Times New Roman"/>
          <w:sz w:val="28"/>
          <w:szCs w:val="28"/>
          <w:u w:val="single"/>
        </w:rPr>
        <w:t>32.</w:t>
      </w:r>
      <w:r>
        <w:rPr>
          <w:rFonts w:cs="Times New Roman" w:ascii="Times New Roman" w:hAnsi="Times New Roman"/>
          <w:sz w:val="28"/>
          <w:szCs w:val="28"/>
        </w:rPr>
        <w:t xml:space="preserve"> Порог успешности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аллов. Не преодолели порог успешности _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человек из 11 школ района (№ 1,2,3,4,6,9,10,11,12,13,15). Средний балл по району состави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8,4 </w:t>
      </w:r>
      <w:r>
        <w:rPr>
          <w:rFonts w:cs="Times New Roman" w:ascii="Times New Roman" w:hAnsi="Times New Roman"/>
          <w:sz w:val="28"/>
          <w:szCs w:val="28"/>
        </w:rPr>
        <w:t xml:space="preserve">балл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ученность по району составила 91,9 %.</w:t>
      </w:r>
      <w:r>
        <w:rPr>
          <w:rFonts w:cs="Times New Roman" w:ascii="Times New Roman" w:hAnsi="Times New Roman"/>
          <w:sz w:val="28"/>
          <w:szCs w:val="28"/>
        </w:rPr>
        <w:t xml:space="preserve"> Выше районного обученность в СОШ № 1,2,4,5,6,7,8,10,11,14,16,17, ООШ №19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ачество знаний – 44,7 %.</w:t>
      </w:r>
      <w:r>
        <w:rPr>
          <w:rFonts w:cs="Times New Roman" w:ascii="Times New Roman" w:hAnsi="Times New Roman"/>
          <w:sz w:val="28"/>
          <w:szCs w:val="28"/>
        </w:rPr>
        <w:t xml:space="preserve"> Выше районного качество знаний в СОШ № 2,4,5,8,10,16, ООШ №19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едний балл – 18,4</w:t>
      </w:r>
      <w:r>
        <w:rPr>
          <w:rFonts w:cs="Times New Roman" w:ascii="Times New Roman" w:hAnsi="Times New Roman"/>
          <w:sz w:val="28"/>
          <w:szCs w:val="28"/>
          <w:lang w:eastAsia="ru-RU"/>
        </w:rPr>
        <w:t>. Выше районного средний балл в СОШ № 2,4,5,6,8,10,11,16, ООШ № 19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ДР по географии в 9-х классах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з 665 учащихся 9-х классов работу выполняли 326 человек, что составляет 4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редний уровень обученно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чащихся по району составляет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–   80,7%. Выше среднерайонного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оказателя обученности результаты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СОШ №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1, 2, 3, 5, 6, 10, 13, 16, 17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качества знаний </w:t>
      </w:r>
      <w:r>
        <w:rPr>
          <w:rFonts w:cs="Times New Roman" w:ascii="Times New Roman" w:hAnsi="Times New Roman"/>
          <w:bCs/>
          <w:sz w:val="28"/>
          <w:szCs w:val="28"/>
        </w:rPr>
        <w:t>по району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38,7 %. Выше среднерайонного </w:t>
      </w:r>
      <w:r>
        <w:rPr>
          <w:rFonts w:cs="Times New Roman" w:ascii="Times New Roman" w:hAnsi="Times New Roman"/>
          <w:bCs/>
          <w:sz w:val="28"/>
          <w:szCs w:val="28"/>
        </w:rPr>
        <w:t>показателя качества знаний результаты СОШ №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, 2, 3, 4, 5, 6, 9, 13, 16, 19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й </w:t>
      </w:r>
      <w:r>
        <w:rPr>
          <w:rFonts w:cs="Times New Roman" w:ascii="Times New Roman" w:hAnsi="Times New Roman"/>
          <w:bCs/>
          <w:sz w:val="28"/>
          <w:szCs w:val="28"/>
        </w:rPr>
        <w:t>районный балл</w:t>
      </w:r>
      <w:r>
        <w:rPr>
          <w:rFonts w:cs="Times New Roman" w:ascii="Times New Roman" w:hAnsi="Times New Roman"/>
          <w:b/>
          <w:sz w:val="28"/>
          <w:szCs w:val="28"/>
        </w:rPr>
        <w:t xml:space="preserve"> составил 9,5 из возможных 16, </w:t>
      </w:r>
      <w:r>
        <w:rPr>
          <w:rFonts w:cs="Times New Roman" w:ascii="Times New Roman" w:hAnsi="Times New Roman"/>
          <w:bCs/>
          <w:sz w:val="28"/>
          <w:szCs w:val="28"/>
        </w:rPr>
        <w:t>что составляет</w:t>
      </w:r>
      <w:r>
        <w:rPr>
          <w:rFonts w:cs="Times New Roman" w:ascii="Times New Roman" w:hAnsi="Times New Roman"/>
          <w:b/>
          <w:sz w:val="28"/>
          <w:szCs w:val="28"/>
        </w:rPr>
        <w:t xml:space="preserve"> 59,4 %. Выше среднерайонного </w:t>
      </w:r>
      <w:r>
        <w:rPr>
          <w:rFonts w:cs="Times New Roman" w:ascii="Times New Roman" w:hAnsi="Times New Roman"/>
          <w:bCs/>
          <w:sz w:val="28"/>
          <w:szCs w:val="28"/>
        </w:rPr>
        <w:t>показателя среднего балла результаты СОШ №</w:t>
      </w:r>
      <w:r>
        <w:rPr>
          <w:rFonts w:cs="Times New Roman" w:ascii="Times New Roman" w:hAnsi="Times New Roman"/>
          <w:b/>
          <w:sz w:val="28"/>
          <w:szCs w:val="28"/>
        </w:rPr>
        <w:t xml:space="preserve"> 1, 2, 3, 4, 5, 6, 9, 13, 16, 17, 19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при выполнении учащимися 9-х классов  краевой ди-агностической работы наблюдаются пробелы при  выполнении задания (высокого уровня сложности) на умение  составлять краткую географиче-скую характеристику разных территорий, знать и понимать природные и антропогенные причины возникновения геоэкологических проблем на локальном, региональном и глобальном уровнях, меры по сохранению при-роды и защите людей от стихийных природных и техногенных явлени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ГЭ – 2019 по географ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Э - 2019 по </w:t>
      </w:r>
      <w:r>
        <w:rPr>
          <w:rFonts w:cs="Times New Roman" w:ascii="Times New Roman" w:hAnsi="Times New Roman"/>
          <w:sz w:val="28"/>
          <w:szCs w:val="28"/>
          <w:u w:val="single"/>
        </w:rPr>
        <w:t>географии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367</w:t>
      </w:r>
      <w:r>
        <w:rPr>
          <w:rFonts w:cs="Times New Roman" w:ascii="Times New Roman" w:hAnsi="Times New Roman"/>
          <w:sz w:val="28"/>
          <w:szCs w:val="28"/>
        </w:rPr>
        <w:t xml:space="preserve"> человек из </w:t>
      </w:r>
      <w:r>
        <w:rPr>
          <w:rFonts w:cs="Times New Roman" w:ascii="Times New Roman" w:hAnsi="Times New Roman"/>
          <w:sz w:val="28"/>
          <w:szCs w:val="28"/>
          <w:u w:val="single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1,2,3,4,5,6,7,8,9,10,11,12,13,14,15,16,17,19). Порог успешности - </w:t>
      </w:r>
      <w:r>
        <w:rPr>
          <w:rFonts w:cs="Times New Roman" w:ascii="Times New Roman" w:hAnsi="Times New Roman"/>
          <w:sz w:val="28"/>
          <w:szCs w:val="28"/>
          <w:u w:val="single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баллов. Сдававших, но не преодолевших порог успешности н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2018 году –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чел.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зна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63,2 </w:t>
      </w:r>
      <w:r>
        <w:rPr>
          <w:rFonts w:cs="Times New Roman" w:ascii="Times New Roman" w:hAnsi="Times New Roman"/>
          <w:b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 районного показателя качество знаний в школах №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2,4,8,10,11,19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1,17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лов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ыше районного показателя средний балл в школах №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 xml:space="preserve"> 2,4,8,10,11,19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географии в 10-х классах: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90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3, 4, 6, 8, 10, 11, 14, 15, 16, 17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41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3, 4, 6, 8, 10, 17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8,9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5 баллов) (выше среднерайонного показателя средний балл в школах № 1, 2, 3, 4, 8, 10, 11, 14, 15, 17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нализируя в целом результаты МКР, можно сделать следующие выводы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минимальный процент выполнения заданий составил 33%, максимальный – 76%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при выполнении учащимися 10-х классов муниципальной контрольной работы наблюдаются пробелы при выполнении заданий при работе с текстом по определению особенностей природы материков и океанов, по определению стран, имеющих наименьшую среднюю плотность населения, особенностей размещения насел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NewRoman;MS Mincho" w:hAnsi="TimesNewRoman;MS Mincho" w:cs="TimesNewRoman;MS Mincho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географии в 11-х классах (ноябрь):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риняли участие 8 человек из 5 школ района СОШ № 2,3,4,6,10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количество баллов при выполнении работы – </w:t>
      </w:r>
      <w:r>
        <w:rPr>
          <w:rFonts w:cs="Times New Roman" w:ascii="Times New Roman" w:hAnsi="Times New Roman"/>
          <w:b/>
          <w:sz w:val="28"/>
          <w:szCs w:val="28"/>
        </w:rPr>
        <w:t>47(100)</w:t>
      </w:r>
      <w:r>
        <w:rPr>
          <w:rFonts w:cs="Times New Roman" w:ascii="Times New Roman" w:hAnsi="Times New Roman"/>
          <w:sz w:val="28"/>
          <w:szCs w:val="28"/>
        </w:rPr>
        <w:t xml:space="preserve">. Порог успешности –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) баллов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се обучающиеся преодолели порог успешнос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5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среднерайонного балла результаты СОШ № 2,3,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1"/>
        <w:ind w:firstLine="708"/>
        <w:jc w:val="both"/>
        <w:rPr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географии в 11-х классах (март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приняли участие 6 человек из 5 школ района СОШ № 2,3,4,6,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количество баллов при выполнении работы – </w:t>
      </w:r>
      <w:r>
        <w:rPr>
          <w:rFonts w:cs="Times New Roman" w:ascii="Times New Roman" w:hAnsi="Times New Roman"/>
          <w:b/>
          <w:sz w:val="28"/>
          <w:szCs w:val="28"/>
        </w:rPr>
        <w:t>47(100)</w:t>
      </w:r>
      <w:r>
        <w:rPr>
          <w:rFonts w:cs="Times New Roman" w:ascii="Times New Roman" w:hAnsi="Times New Roman"/>
          <w:sz w:val="28"/>
          <w:szCs w:val="28"/>
        </w:rPr>
        <w:t xml:space="preserve">. Порог успешности –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37</w:t>
      </w:r>
      <w:r>
        <w:rPr>
          <w:rFonts w:cs="Times New Roman" w:ascii="Times New Roman" w:hAnsi="Times New Roman"/>
          <w:sz w:val="28"/>
          <w:szCs w:val="28"/>
        </w:rPr>
        <w:t xml:space="preserve">) балл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се обучающиеся преодолели порог успеш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61,2</w:t>
      </w:r>
      <w:r>
        <w:rPr>
          <w:rFonts w:cs="Times New Roman" w:ascii="Times New Roman" w:hAnsi="Times New Roman"/>
          <w:sz w:val="28"/>
          <w:szCs w:val="28"/>
        </w:rPr>
        <w:t>. Выше среднерайонного балла результаты СОШ № 2,3,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ГЭ – 2019 по географ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Э – 2019 по </w:t>
      </w:r>
      <w:r>
        <w:rPr>
          <w:rFonts w:cs="Times New Roman" w:ascii="Times New Roman" w:hAnsi="Times New Roman"/>
          <w:sz w:val="28"/>
          <w:szCs w:val="28"/>
          <w:u w:val="single"/>
        </w:rPr>
        <w:t>географии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еловек из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2, 3, 4, 6, 10 все выпускники этого года). Порог успешности –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 (37) </w:t>
      </w:r>
      <w:r>
        <w:rPr>
          <w:rFonts w:cs="Times New Roman" w:ascii="Times New Roman" w:hAnsi="Times New Roman"/>
          <w:sz w:val="28"/>
          <w:szCs w:val="28"/>
        </w:rPr>
        <w:t xml:space="preserve">баллов. Сдававших, но не преодолевших порог успешности нет (в 2018 году –0 челове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балл по району составил </w:t>
      </w:r>
      <w:r>
        <w:rPr>
          <w:rFonts w:cs="Times New Roman" w:ascii="Times New Roman" w:hAnsi="Times New Roman"/>
          <w:sz w:val="28"/>
          <w:szCs w:val="28"/>
          <w:u w:val="single"/>
        </w:rPr>
        <w:t>66,3</w:t>
      </w:r>
      <w:r>
        <w:rPr>
          <w:rFonts w:cs="Times New Roman" w:ascii="Times New Roman" w:hAnsi="Times New Roman"/>
          <w:sz w:val="28"/>
          <w:szCs w:val="28"/>
        </w:rPr>
        <w:t xml:space="preserve"> (в 2018–</w:t>
      </w:r>
      <w:r>
        <w:rPr>
          <w:rFonts w:cs="Times New Roman" w:ascii="Times New Roman" w:hAnsi="Times New Roman"/>
          <w:sz w:val="28"/>
          <w:szCs w:val="28"/>
          <w:u w:val="single"/>
        </w:rPr>
        <w:t>56,69</w:t>
      </w:r>
      <w:r>
        <w:rPr>
          <w:rFonts w:cs="Times New Roman" w:ascii="Times New Roman" w:hAnsi="Times New Roman"/>
          <w:sz w:val="28"/>
          <w:szCs w:val="28"/>
        </w:rPr>
        <w:t xml:space="preserve"> баллов), что на 9,61 балла (</w:t>
      </w:r>
      <w:r>
        <w:rPr>
          <w:rFonts w:cs="Times New Roman" w:ascii="Times New Roman" w:hAnsi="Times New Roman"/>
          <w:sz w:val="28"/>
          <w:szCs w:val="28"/>
          <w:u w:val="single"/>
        </w:rPr>
        <w:t>14,5</w:t>
      </w:r>
      <w:r>
        <w:rPr>
          <w:rFonts w:cs="Times New Roman" w:ascii="Times New Roman" w:hAnsi="Times New Roman"/>
          <w:sz w:val="28"/>
          <w:szCs w:val="28"/>
        </w:rPr>
        <w:t>%) выше прошлогоднего результа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_Hlk517423777"/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</w:t>
      </w:r>
      <w:bookmarkEnd w:id="5"/>
      <w:r>
        <w:rPr>
          <w:rFonts w:cs="Times New Roman" w:ascii="Times New Roman" w:hAnsi="Times New Roman"/>
          <w:b/>
          <w:sz w:val="28"/>
          <w:szCs w:val="28"/>
          <w:u w:val="single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6,3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 районного показателя средний балл в школах 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, 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426" w:top="82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диагностических работ по истори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88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816"/>
        <w:gridCol w:w="803"/>
        <w:gridCol w:w="736"/>
        <w:gridCol w:w="709"/>
        <w:gridCol w:w="609"/>
        <w:gridCol w:w="709"/>
        <w:gridCol w:w="744"/>
        <w:gridCol w:w="708"/>
        <w:gridCol w:w="682"/>
        <w:gridCol w:w="708"/>
        <w:gridCol w:w="567"/>
        <w:gridCol w:w="609"/>
        <w:gridCol w:w="625"/>
        <w:gridCol w:w="675"/>
        <w:gridCol w:w="929"/>
        <w:gridCol w:w="113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-11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МКР 5 кл.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6.02.19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МКР 6 кл.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6.02.1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МКР 7кл.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28.02.1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0" w:hanging="0"/>
              <w:contextualSpacing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МКР 8кл.</w:t>
            </w:r>
          </w:p>
          <w:p>
            <w:pPr>
              <w:pStyle w:val="Normal"/>
              <w:spacing w:lineRule="auto" w:line="240" w:before="0" w:after="0"/>
              <w:ind w:right="-20" w:hanging="0"/>
              <w:contextualSpacing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28.02.1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КДР 9кл.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9.03.1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РЭ ОГ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3.04.19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ОГЭ 2019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КДР 10 кл.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9.03.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РЭ ЕГ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история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3.04.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ГЭ 2019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стория</w:t>
            </w:r>
          </w:p>
        </w:tc>
      </w:tr>
      <w:tr>
        <w:trPr>
          <w:trHeight w:val="5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4" w:hanging="0"/>
              <w:jc w:val="both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каче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% обу-ч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,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4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,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,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,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6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,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2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,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,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1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4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2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6,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,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5,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4</w:t>
            </w:r>
          </w:p>
        </w:tc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0</w:t>
            </w:r>
          </w:p>
        </w:tc>
        <w:tc>
          <w:tcPr>
            <w:tcW w:w="68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1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09" w:right="822" w:gutter="0" w:header="425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истории в 5-х классах: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МКР по истории в 5 классе приняли участие 572 обучающихся, что составляет </w:t>
      </w:r>
      <w:r>
        <w:rPr>
          <w:rFonts w:cs="Times New Roman" w:ascii="Times New Roman" w:hAnsi="Times New Roman"/>
          <w:b/>
          <w:iCs/>
          <w:sz w:val="28"/>
          <w:szCs w:val="28"/>
        </w:rPr>
        <w:t>87,5 %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 общего количества обучающихся (654 чел.)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>обуч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щихся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90,7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выш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ерайонного показателя уровень обученности в школах № </w:t>
      </w:r>
      <w:r>
        <w:rPr>
          <w:rFonts w:cs="Times New Roman" w:ascii="Times New Roman" w:hAnsi="Times New Roman"/>
          <w:b/>
          <w:sz w:val="28"/>
          <w:szCs w:val="28"/>
        </w:rPr>
        <w:t>1,2,8,9,10,13,14,17,19,2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ний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52,8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районного показателя уровень качества знаний в школах № </w:t>
      </w:r>
      <w:r>
        <w:rPr>
          <w:rFonts w:cs="Times New Roman" w:ascii="Times New Roman" w:hAnsi="Times New Roman"/>
          <w:b/>
          <w:sz w:val="28"/>
          <w:szCs w:val="28"/>
        </w:rPr>
        <w:t>1,2,9,10,11,16,17,2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районны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ал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оставил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7,9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max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15)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ше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реднерайонного показателя средний балл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2,9,11,16,17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данным, при выполнении учащимися 5-х классов муниципальной контрольной работы наблюдаются пробелы при выполнении заданий по истории древнего мира: знание исторической терминологии, объяснение значения этого термина (понятия)(43,9%), работа </w:t>
      </w:r>
      <w:bookmarkStart w:id="6" w:name="_Hlk10184197"/>
      <w:r>
        <w:rPr>
          <w:rFonts w:cs="Times New Roman" w:ascii="Times New Roman" w:hAnsi="Times New Roman"/>
          <w:sz w:val="28"/>
          <w:szCs w:val="28"/>
        </w:rPr>
        <w:t>с контурной картой</w:t>
      </w:r>
      <w:bookmarkEnd w:id="6"/>
      <w:r>
        <w:rPr>
          <w:rFonts w:cs="Times New Roman" w:ascii="Times New Roman" w:hAnsi="Times New Roman"/>
          <w:sz w:val="28"/>
          <w:szCs w:val="28"/>
        </w:rPr>
        <w:t xml:space="preserve"> (38,6%), объяснение смысла слов и понятий (43,6%); задания на знание истории родного края (41,3%)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bookmarkStart w:id="7" w:name="_Hlk13207260"/>
      <w:bookmarkEnd w:id="7"/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истории в 6-х классах:</w:t>
      </w:r>
    </w:p>
    <w:p>
      <w:pPr>
        <w:pStyle w:val="Style20"/>
        <w:spacing w:before="0" w:after="0"/>
        <w:ind w:left="360" w:firstLine="348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bookmarkStart w:id="8" w:name="_Hlk13207260"/>
      <w:bookmarkEnd w:id="8"/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МКР по истории в 6 классе приняли участие 506 обучающихся, что составляет </w:t>
      </w:r>
      <w:r>
        <w:rPr>
          <w:rFonts w:cs="Times New Roman" w:ascii="Times New Roman" w:hAnsi="Times New Roman"/>
          <w:b/>
          <w:iCs/>
          <w:sz w:val="28"/>
          <w:szCs w:val="28"/>
        </w:rPr>
        <w:t>81,9 %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 общего количества обучающихся (618 чел.).</w:t>
      </w:r>
    </w:p>
    <w:p>
      <w:pPr>
        <w:pStyle w:val="Normal"/>
        <w:spacing w:lineRule="auto" w:line="240" w:before="0" w:after="0"/>
        <w:ind w:firstLine="36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 xml:space="preserve">обучен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щихся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86,2%</w:t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выше</w:t>
      </w:r>
      <w:r>
        <w:rPr>
          <w:rFonts w:cs="Times New Roman" w:ascii="Times New Roman" w:hAnsi="Times New Roman"/>
          <w:bCs/>
          <w:sz w:val="28"/>
          <w:szCs w:val="28"/>
        </w:rPr>
        <w:t xml:space="preserve"> среднерайонного показателя уровень обученности в школах № </w:t>
      </w:r>
      <w:r>
        <w:rPr>
          <w:rFonts w:cs="Times New Roman" w:ascii="Times New Roman" w:hAnsi="Times New Roman"/>
          <w:b/>
          <w:sz w:val="28"/>
          <w:szCs w:val="28"/>
        </w:rPr>
        <w:t>1,2,6,9,10,11,18,21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ний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35,2%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районного показателя уровень качества знаний в школах № </w:t>
      </w:r>
      <w:r>
        <w:rPr>
          <w:rFonts w:cs="Times New Roman" w:ascii="Times New Roman" w:hAnsi="Times New Roman"/>
          <w:b/>
          <w:sz w:val="28"/>
          <w:szCs w:val="28"/>
        </w:rPr>
        <w:t>2,5,6,9,18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</w:p>
    <w:p>
      <w:pPr>
        <w:pStyle w:val="Style20"/>
        <w:ind w:left="0" w:hanging="0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ab/>
        <w:t xml:space="preserve">Средний районный балл составил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,7</w:t>
      </w: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max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20)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ше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ерайонного показателя средний балл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2,5,6,17,21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при выполнении учащимися 6-х классов муниципальной контрольной работы наблюдаются пробелы при выполнении заданий по истории России (объяснить, почему выбранное событие (процесс) имело большое значение в истории нашей страны) (26,5 %), на проверку знания географических объектов, связанных с определенными историческими событиями, процессами (28,2 %); задание на знание исторической терминологии (29,1%), задание на знание исторических персоналий (37,4 %), задание на знание истории родного края (40 %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стории культуры России и зарубежных стран (42 %).</w:t>
      </w:r>
    </w:p>
    <w:p>
      <w:pPr>
        <w:pStyle w:val="Style20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bookmarkStart w:id="9" w:name="_Hlk13208118"/>
      <w:bookmarkEnd w:id="9"/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истории в 7-х классах:</w:t>
      </w:r>
    </w:p>
    <w:p>
      <w:pPr>
        <w:pStyle w:val="Style20"/>
        <w:spacing w:before="0" w:after="0"/>
        <w:ind w:left="360" w:firstLine="348"/>
        <w:contextualSpacing/>
        <w:rPr>
          <w:rFonts w:ascii="Times New Roman" w:hAnsi="Times New Roman" w:cs="Times New Roman"/>
          <w:bCs/>
          <w:iCs/>
          <w:sz w:val="28"/>
          <w:szCs w:val="28"/>
        </w:rPr>
      </w:pPr>
      <w:bookmarkStart w:id="10" w:name="_Hlk13208118"/>
      <w:bookmarkEnd w:id="10"/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МКР по истории в 7 классе приняли участие 455 обучающихся, что составляет </w:t>
      </w:r>
      <w:r>
        <w:rPr>
          <w:rFonts w:cs="Times New Roman" w:ascii="Times New Roman" w:hAnsi="Times New Roman"/>
          <w:b/>
          <w:iCs/>
          <w:sz w:val="28"/>
          <w:szCs w:val="28"/>
        </w:rPr>
        <w:t>65,8 %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 общего количества обучающихся (692 чел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уровень обученности учащихся по району составляет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8,4</w:t>
      </w:r>
      <w:r>
        <w:rPr>
          <w:rFonts w:eastAsia="Calibri" w:cs="Times New Roman" w:ascii="Times New Roman" w:hAnsi="Times New Roman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%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ыше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реднерайонного показателя уровень обученности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 2, 5, 6, 7, 9, 10, 13, 15, 21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ний по району составляет 35,4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% (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 </w:t>
      </w:r>
      <w:r>
        <w:rPr>
          <w:rFonts w:cs="Times New Roman" w:ascii="Times New Roman" w:hAnsi="Times New Roman"/>
          <w:bCs/>
          <w:sz w:val="28"/>
          <w:szCs w:val="28"/>
        </w:rPr>
        <w:t xml:space="preserve">среднерайонного показателя уровень качества знаний в школах </w:t>
      </w:r>
      <w:r>
        <w:rPr>
          <w:rFonts w:cs="Times New Roman" w:ascii="Times New Roman" w:hAnsi="Times New Roman"/>
          <w:b/>
          <w:sz w:val="28"/>
          <w:szCs w:val="28"/>
        </w:rPr>
        <w:t>№ 1, 2, 6, 9, 10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районны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ал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оставил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9,9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баллов</w:t>
      </w:r>
      <w:r>
        <w:rPr>
          <w:rFonts w:eastAsia="Calibri" w:cs="Times New Roman" w:ascii="Times New Roman" w:hAnsi="Times New Roman"/>
          <w:bCs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(</w:t>
      </w:r>
      <w:r>
        <w:rPr>
          <w:rFonts w:eastAsia="Calibri" w:cs="Times New Roman" w:ascii="Times New Roman" w:hAnsi="Times New Roman"/>
          <w:bCs/>
          <w:sz w:val="28"/>
          <w:szCs w:val="28"/>
          <w:lang w:val="en-US" w:eastAsia="en-US"/>
        </w:rPr>
        <w:t>max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20 баллов) (выше среднерайонного показателя средний балл в школах № 1, 6, 9, 10, 15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, при выполнении учащимися 7-х классов муниципальной контрольной работы наблюдаются пробелы при выполнении заданий на знание причин и следствий и умение формулировать положения, содержащие причинно-следственные связи </w:t>
      </w:r>
      <w:r>
        <w:rPr>
          <w:rFonts w:cs="Times New Roman" w:ascii="Times New Roman" w:hAnsi="Times New Roman"/>
          <w:sz w:val="28"/>
          <w:szCs w:val="28"/>
        </w:rPr>
        <w:t>(31%); по работе с текстовыми историческими источниками (32 %); по проведению атрибуции исторической карты (38 %); на знание исторической географии и умение работать с контурной картой (39 %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н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рических событий (процессов)       (47 %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истории в 8-х классах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В МКР по истории в 8 классе приняли участие 534 обучающихся, что составляет </w:t>
      </w:r>
      <w:r>
        <w:rPr>
          <w:rFonts w:cs="Times New Roman" w:ascii="Times New Roman" w:hAnsi="Times New Roman"/>
          <w:b/>
          <w:iCs/>
          <w:sz w:val="28"/>
          <w:szCs w:val="28"/>
        </w:rPr>
        <w:t>81,9 %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от общего количества обучающихся (652 чел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уров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обученности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учащихся по району составляет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89,5 %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(выше среднерайонного показателя уровень обученности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 2, 3, 4, 5, 6, 8, 10, 15, 17, 21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уров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качества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знаний по району составляет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3,4 %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(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выше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ерайонного показателя уровень качества знаний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 2, 4, 6, 8, 17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районный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бал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составил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9,8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баллов (max 20 баллов) (выше среднерайонного показателя средний балл в школах №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, 2, 4, 5, 6, 8, 17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, при выполнении учащимися 8-х классов муниципальной контрольной работы наблюдаются пробелы при выполнении з</w:t>
      </w:r>
      <w:r>
        <w:rPr>
          <w:rFonts w:cs="Times New Roman" w:ascii="Times New Roman" w:hAnsi="Times New Roman"/>
          <w:sz w:val="28"/>
          <w:szCs w:val="28"/>
        </w:rPr>
        <w:t xml:space="preserve">аданий на проверку знания географических объектов, связанных с определенными историческими событиями, процессами (перемены в культуре России в годы Петровских реформ) (32%); умение анализировать историческую ситуацию и ответить на вопросы (Европейская культура XVIII века) (40 %); исторической терминологии (Реформы Петра Великого) (42 %); исторических персоналий (Экономическая политика Петра Первого) (44 %); умения работать с иллюстративным материалом (Начало правления Петра Великого) (46 %); причин и следствий и умение формулировать положения, содержащие причинно-следственные связи (Значение петровских преобразований в истории страны) (49 %). 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bookmarkStart w:id="11" w:name="_Hlk13212087"/>
      <w:bookmarkEnd w:id="11"/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ДР по истории в 9-х классах: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bookmarkStart w:id="12" w:name="_Hlk13212087"/>
      <w:bookmarkEnd w:id="12"/>
      <w:r>
        <w:rPr>
          <w:rFonts w:eastAsia="Calibri" w:cs="Times New Roman" w:ascii="Times New Roman" w:hAnsi="Times New Roman"/>
          <w:sz w:val="28"/>
          <w:szCs w:val="28"/>
        </w:rPr>
        <w:t>Работу выполняли учащиеся 9-х классов школ № 2, 9, 10, 14 в количестве 10 человек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ний уровень обученности учащихся по району составляет – 90 %. Выше среднерайонного показателя обученности результаты СОШ № 2, 9, 14.</w:t>
      </w:r>
    </w:p>
    <w:p>
      <w:pPr>
        <w:pStyle w:val="Normal"/>
        <w:spacing w:lineRule="auto" w:line="240" w:before="280" w:after="28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уровень качества знаний по району составляет – 40 %. Выше среднерайонного показателя качества знаний результаты СОШ № 9, 14.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ний районный балл составил 4,4 из возможных 8, что составляет 55 %. Выше среднерайонного показателя среднего балла результаты СОШ № 9, 14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 таблицы, при выполнении учащимися 9-х классов краевой диагностической работы наблюдаются пробелы при выполнении заданий на у</w:t>
      </w:r>
      <w:r>
        <w:rPr>
          <w:rFonts w:cs="Times New Roman" w:ascii="Times New Roman" w:hAnsi="Times New Roman"/>
          <w:color w:val="000000"/>
          <w:sz w:val="28"/>
        </w:rPr>
        <w:t>становление последовательности событий VIII-XXI вв. (до 1918 года) (40%); при р</w:t>
      </w:r>
      <w:r>
        <w:rPr>
          <w:rFonts w:cs="Times New Roman" w:ascii="Times New Roman" w:hAnsi="Times New Roman"/>
          <w:color w:val="000000"/>
          <w:sz w:val="28"/>
          <w:szCs w:val="28"/>
        </w:rPr>
        <w:t>аботе с информацией, представленной в виде схемы, на знание понятий и терминов, в</w:t>
      </w:r>
      <w:r>
        <w:rPr>
          <w:rFonts w:cs="Times New Roman" w:ascii="Times New Roman" w:hAnsi="Times New Roman"/>
          <w:sz w:val="28"/>
          <w:szCs w:val="28"/>
        </w:rPr>
        <w:t>ыявление общности и различий сравниваемых исторических событий и явлений (50%)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истории в 9-х класса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Э ОГЭ по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</w:t>
      </w:r>
      <w:r>
        <w:rPr>
          <w:rFonts w:cs="Times New Roman" w:ascii="Times New Roman" w:hAnsi="Times New Roman"/>
          <w:sz w:val="28"/>
          <w:szCs w:val="28"/>
        </w:rPr>
        <w:t>_ приняли участие _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>_ человек из _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>_ школ района (№ 2,9,10,14). Порог успешности - _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_ баллов. 1 обучающийся (СОШ № 10) не преодолел порог успешности. Средний балл по району составил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7,4</w:t>
      </w:r>
      <w:r>
        <w:rPr>
          <w:rFonts w:cs="Times New Roman" w:ascii="Times New Roman" w:hAnsi="Times New Roman"/>
          <w:color w:val="000000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балла (в 2018 году _</w:t>
      </w:r>
      <w:r>
        <w:rPr>
          <w:rFonts w:cs="Times New Roman" w:ascii="Times New Roman" w:hAnsi="Times New Roman"/>
          <w:sz w:val="28"/>
          <w:szCs w:val="28"/>
          <w:u w:val="single"/>
        </w:rPr>
        <w:t>27,2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ность по району сост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90 %</w:t>
      </w:r>
      <w:r>
        <w:rPr>
          <w:rFonts w:cs="Times New Roman" w:ascii="Times New Roman" w:hAnsi="Times New Roman"/>
          <w:sz w:val="28"/>
          <w:szCs w:val="28"/>
        </w:rPr>
        <w:t>. Выше районного обученность в СОШ № 2,9,14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чество знаний – 70 %.</w:t>
      </w:r>
      <w:r>
        <w:rPr>
          <w:rFonts w:cs="Times New Roman" w:ascii="Times New Roman" w:hAnsi="Times New Roman"/>
          <w:sz w:val="28"/>
          <w:szCs w:val="28"/>
        </w:rPr>
        <w:t xml:space="preserve"> Выше районного качество знаний в СОШ № 2,9,10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– 27,4</w:t>
      </w:r>
      <w:r>
        <w:rPr>
          <w:rFonts w:cs="Times New Roman" w:ascii="Times New Roman" w:hAnsi="Times New Roman"/>
          <w:sz w:val="28"/>
          <w:szCs w:val="28"/>
        </w:rPr>
        <w:t>. Выше районного средний балл в СОШ № 2,9,10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ДР по истории в 10-х классах:</w:t>
      </w:r>
    </w:p>
    <w:p>
      <w:pPr>
        <w:pStyle w:val="Normal"/>
        <w:spacing w:lineRule="auto" w:line="240" w:before="0" w:after="0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у выполняли учащиеся 10-х классов школ № 1, 3, 4, 10, 14 в количестве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FF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Средний уровень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ученности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учащихся по району составляет–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58,8 %.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Выше среднерайонного показателя обученности результаты СОШ № 1,10,14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Средний уровень </w:t>
      </w:r>
      <w:r>
        <w:rPr>
          <w:rFonts w:cs="Times New Roman" w:ascii="Times New Roman" w:hAnsi="Times New Roman"/>
          <w:b/>
          <w:sz w:val="28"/>
          <w:szCs w:val="28"/>
        </w:rPr>
        <w:t>каче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наний по району составляет–</w:t>
      </w:r>
      <w:r>
        <w:rPr>
          <w:rFonts w:cs="Times New Roman" w:ascii="Times New Roman" w:hAnsi="Times New Roman"/>
          <w:b/>
          <w:sz w:val="28"/>
          <w:szCs w:val="28"/>
        </w:rPr>
        <w:t>17,6%</w:t>
      </w:r>
      <w:r>
        <w:rPr>
          <w:rFonts w:cs="Times New Roman" w:ascii="Times New Roman" w:hAnsi="Times New Roman"/>
          <w:bCs/>
          <w:sz w:val="28"/>
          <w:szCs w:val="28"/>
        </w:rPr>
        <w:t xml:space="preserve">.    Выше среднерайонного показателя качества знаний результаты СОШ № 4, 14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ий районный балл составил </w:t>
      </w:r>
      <w:r>
        <w:rPr>
          <w:rFonts w:cs="Times New Roman" w:ascii="Times New Roman" w:hAnsi="Times New Roman"/>
          <w:b/>
          <w:sz w:val="28"/>
          <w:szCs w:val="28"/>
        </w:rPr>
        <w:t xml:space="preserve">6 </w:t>
      </w:r>
      <w:r>
        <w:rPr>
          <w:rFonts w:cs="Times New Roman" w:ascii="Times New Roman" w:hAnsi="Times New Roman"/>
          <w:bCs/>
          <w:sz w:val="28"/>
          <w:szCs w:val="28"/>
        </w:rPr>
        <w:t>из возможных 12, что составляет 50 %. Выше среднерайонного показателя среднего балла результаты СОШ № 4, 1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 при выполнении учащими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color w:val="000000"/>
          <w:sz w:val="28"/>
          <w:szCs w:val="28"/>
        </w:rPr>
        <w:t>-х классов  краевой диагностической работы наблюдаются пробелы при  выполнении заданий на з</w:t>
      </w:r>
      <w:r>
        <w:rPr>
          <w:rFonts w:cs="Times New Roman" w:ascii="Times New Roman" w:hAnsi="Times New Roman"/>
          <w:sz w:val="28"/>
          <w:szCs w:val="28"/>
        </w:rPr>
        <w:t>нание основных фактов, процессов, явлений истории культуры России (VIII-начало XXI в.) - базового уровня сложности (35,3%); характеристик авторства, времени, обстоятельств и целей создания источника - повышенного уровня сложности (41,2%); з</w:t>
      </w:r>
      <w:r>
        <w:rPr>
          <w:rFonts w:cs="Times New Roman" w:ascii="Times New Roman" w:hAnsi="Times New Roman"/>
          <w:color w:val="000000"/>
          <w:sz w:val="28"/>
          <w:szCs w:val="28"/>
        </w:rPr>
        <w:t>нание основных фактов, процессов, явлений (1941-1945 гг.) (50%)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петиционный экзамен по истории в 11-х классах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Э ЕГЭ по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</w:t>
      </w:r>
      <w:r>
        <w:rPr>
          <w:rFonts w:cs="Times New Roman" w:ascii="Times New Roman" w:hAnsi="Times New Roman"/>
          <w:sz w:val="28"/>
          <w:szCs w:val="28"/>
        </w:rPr>
        <w:t>_ 13 апреля 2019 года приняли участие _</w:t>
      </w:r>
      <w:r>
        <w:rPr>
          <w:rFonts w:cs="Times New Roman" w:ascii="Times New Roman" w:hAnsi="Times New Roman"/>
          <w:sz w:val="28"/>
          <w:szCs w:val="28"/>
          <w:u w:val="single"/>
        </w:rPr>
        <w:t>31</w:t>
      </w:r>
      <w:r>
        <w:rPr>
          <w:rFonts w:cs="Times New Roman" w:ascii="Times New Roman" w:hAnsi="Times New Roman"/>
          <w:sz w:val="28"/>
          <w:szCs w:val="28"/>
        </w:rPr>
        <w:t>_ человек  из _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>_ школ района (№ 2,3,4,6,8,10,11,14,15) все выпускники этого года, из них выпускников вечерней школы нет. Порог успешности –</w:t>
      </w:r>
      <w:r>
        <w:rPr>
          <w:rFonts w:cs="Times New Roman" w:ascii="Times New Roman" w:hAnsi="Times New Roman"/>
          <w:b/>
          <w:sz w:val="28"/>
          <w:szCs w:val="28"/>
        </w:rPr>
        <w:t>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b/>
          <w:sz w:val="28"/>
          <w:szCs w:val="28"/>
        </w:rPr>
        <w:t>__</w:t>
      </w:r>
      <w:r>
        <w:rPr>
          <w:rFonts w:cs="Times New Roman" w:ascii="Times New Roman" w:hAnsi="Times New Roman"/>
          <w:sz w:val="28"/>
          <w:szCs w:val="28"/>
        </w:rPr>
        <w:t xml:space="preserve">балла. Сдававших, но не преодолевших порог успешности нет. </w:t>
      </w:r>
      <w:r>
        <w:rPr>
          <w:rFonts w:cs="Times New Roman" w:ascii="Times New Roman" w:hAnsi="Times New Roman"/>
          <w:b/>
          <w:sz w:val="28"/>
          <w:szCs w:val="28"/>
        </w:rPr>
        <w:t>Средний балл по району состави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4,2</w:t>
      </w:r>
      <w:r>
        <w:rPr>
          <w:rFonts w:cs="Times New Roman" w:ascii="Times New Roman" w:hAnsi="Times New Roman"/>
          <w:sz w:val="28"/>
          <w:szCs w:val="28"/>
        </w:rPr>
        <w:t xml:space="preserve">_ (в 2018 -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0,09 </w:t>
      </w:r>
      <w:r>
        <w:rPr>
          <w:rFonts w:cs="Times New Roman" w:ascii="Times New Roman" w:hAnsi="Times New Roman"/>
          <w:sz w:val="28"/>
          <w:szCs w:val="28"/>
        </w:rPr>
        <w:t xml:space="preserve">балла). </w:t>
      </w:r>
      <w:r>
        <w:rPr>
          <w:rFonts w:cs="Times New Roman" w:ascii="Times New Roman" w:hAnsi="Times New Roman"/>
          <w:b/>
          <w:sz w:val="28"/>
          <w:szCs w:val="28"/>
        </w:rPr>
        <w:t>Выше среднерайонного балла результаты СОШ № 2 ,4, 6, 8, 14.</w:t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ГЭ – 2019 по истор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Э - 2019 по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человек из </w:t>
      </w:r>
      <w:r>
        <w:rPr>
          <w:rFonts w:cs="Times New Roman" w:ascii="Times New Roman" w:hAnsi="Times New Roman"/>
          <w:sz w:val="28"/>
          <w:szCs w:val="28"/>
          <w:u w:val="single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2, 9, 10, 14). Порог успешности -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баллов. Сдававших, но не преодолевших порог успешности н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2018 году – 0 чел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 %. Качество знаний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0</w:t>
      </w:r>
      <w:r>
        <w:rPr>
          <w:rFonts w:cs="Times New Roman" w:ascii="Times New Roman" w:hAnsi="Times New Roman"/>
          <w:b/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 районного показателя качество знаний в школах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,9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8,3</w:t>
      </w:r>
      <w:r>
        <w:rPr>
          <w:rFonts w:cs="Times New Roman" w:ascii="Times New Roman" w:hAnsi="Times New Roman"/>
          <w:b/>
          <w:sz w:val="28"/>
          <w:szCs w:val="28"/>
        </w:rPr>
        <w:t xml:space="preserve">. Выше </w:t>
      </w:r>
      <w:r>
        <w:rPr>
          <w:rFonts w:cs="Times New Roman" w:ascii="Times New Roman" w:hAnsi="Times New Roman"/>
          <w:bCs/>
          <w:sz w:val="28"/>
          <w:szCs w:val="28"/>
        </w:rPr>
        <w:t>районного показателя средний балл в школах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,9,10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ЕГЭ – 2019 по истор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Э – 2019 по </w:t>
      </w:r>
      <w:r>
        <w:rPr>
          <w:rFonts w:cs="Times New Roman" w:ascii="Times New Roman" w:hAnsi="Times New Roman"/>
          <w:sz w:val="28"/>
          <w:szCs w:val="28"/>
          <w:u w:val="single"/>
        </w:rPr>
        <w:t>истории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32</w:t>
      </w:r>
      <w:r>
        <w:rPr>
          <w:rFonts w:cs="Times New Roman" w:ascii="Times New Roman" w:hAnsi="Times New Roman"/>
          <w:sz w:val="28"/>
          <w:szCs w:val="28"/>
        </w:rPr>
        <w:t xml:space="preserve"> человека из </w:t>
      </w:r>
      <w:r>
        <w:rPr>
          <w:rFonts w:cs="Times New Roman" w:ascii="Times New Roman" w:hAnsi="Times New Roman"/>
          <w:sz w:val="28"/>
          <w:szCs w:val="28"/>
          <w:u w:val="single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2, 3, 4, 6, 7, 8, 10,11, 14 все выпускники этого года. Порог успешности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9 (32) </w:t>
      </w:r>
      <w:r>
        <w:rPr>
          <w:rFonts w:cs="Times New Roman" w:ascii="Times New Roman" w:hAnsi="Times New Roman"/>
          <w:sz w:val="28"/>
          <w:szCs w:val="28"/>
        </w:rPr>
        <w:t>балла. Сдававших, но не преодолевших порог успешности не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2018 году – 0 человек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редний балл по району составил </w:t>
      </w:r>
      <w:r>
        <w:rPr>
          <w:rFonts w:cs="Times New Roman" w:ascii="Times New Roman" w:hAnsi="Times New Roman"/>
          <w:sz w:val="28"/>
          <w:szCs w:val="28"/>
          <w:u w:val="single"/>
        </w:rPr>
        <w:t>63,9</w:t>
      </w:r>
      <w:r>
        <w:rPr>
          <w:rFonts w:cs="Times New Roman" w:ascii="Times New Roman" w:hAnsi="Times New Roman"/>
          <w:sz w:val="28"/>
          <w:szCs w:val="28"/>
        </w:rPr>
        <w:t xml:space="preserve"> (в 2018 – </w:t>
      </w:r>
      <w:r>
        <w:rPr>
          <w:rFonts w:cs="Times New Roman" w:ascii="Times New Roman" w:hAnsi="Times New Roman"/>
          <w:sz w:val="28"/>
          <w:szCs w:val="28"/>
          <w:u w:val="single"/>
        </w:rPr>
        <w:t>60,09</w:t>
      </w:r>
      <w:r>
        <w:rPr>
          <w:rFonts w:cs="Times New Roman" w:ascii="Times New Roman" w:hAnsi="Times New Roman"/>
          <w:sz w:val="28"/>
          <w:szCs w:val="28"/>
        </w:rPr>
        <w:t xml:space="preserve"> баллов), что на </w:t>
      </w:r>
      <w:r>
        <w:rPr>
          <w:rFonts w:cs="Times New Roman" w:ascii="Times New Roman" w:hAnsi="Times New Roman"/>
          <w:sz w:val="28"/>
          <w:szCs w:val="28"/>
          <w:u w:val="single"/>
        </w:rPr>
        <w:t>3,81</w:t>
      </w:r>
      <w:r>
        <w:rPr>
          <w:rFonts w:cs="Times New Roman" w:ascii="Times New Roman" w:hAnsi="Times New Roman"/>
          <w:sz w:val="28"/>
          <w:szCs w:val="28"/>
        </w:rPr>
        <w:t xml:space="preserve"> балла (</w:t>
      </w:r>
      <w:r>
        <w:rPr>
          <w:rFonts w:cs="Times New Roman" w:ascii="Times New Roman" w:hAnsi="Times New Roman"/>
          <w:sz w:val="28"/>
          <w:szCs w:val="28"/>
          <w:u w:val="single"/>
        </w:rPr>
        <w:t>6 %)</w:t>
      </w:r>
      <w:r>
        <w:rPr>
          <w:rFonts w:cs="Times New Roman" w:ascii="Times New Roman" w:hAnsi="Times New Roman"/>
          <w:sz w:val="28"/>
          <w:szCs w:val="28"/>
        </w:rPr>
        <w:t xml:space="preserve"> выше прошлогоднего результа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00</w:t>
      </w:r>
      <w:r>
        <w:rPr>
          <w:rFonts w:cs="Times New Roman" w:ascii="Times New Roman" w:hAnsi="Times New Roman"/>
          <w:b/>
          <w:sz w:val="28"/>
          <w:szCs w:val="28"/>
        </w:rPr>
        <w:t xml:space="preserve">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3,9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 районного показателя средний балл в школах 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, 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0" w:gutter="0" w:header="426" w:top="82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80" w:after="280"/>
        <w:ind w:firstLine="567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Style20"/>
        <w:ind w:left="0"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диагностических работ по обществознанию</w:t>
      </w:r>
    </w:p>
    <w:p>
      <w:pPr>
        <w:pStyle w:val="Style2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2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5"/>
        <w:gridCol w:w="750"/>
        <w:gridCol w:w="630"/>
        <w:gridCol w:w="626"/>
        <w:gridCol w:w="838"/>
        <w:gridCol w:w="766"/>
        <w:gridCol w:w="839"/>
        <w:gridCol w:w="1045"/>
        <w:gridCol w:w="838"/>
        <w:gridCol w:w="836"/>
        <w:gridCol w:w="838"/>
        <w:gridCol w:w="778"/>
        <w:gridCol w:w="945"/>
        <w:gridCol w:w="731"/>
        <w:gridCol w:w="851"/>
      </w:tblGrid>
      <w:tr>
        <w:trPr>
          <w:trHeight w:val="340" w:hRule="atLeast"/>
        </w:trPr>
        <w:tc>
          <w:tcPr>
            <w:tcW w:w="10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34" w:right="-11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3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МКР 6кл.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0.12.18</w:t>
            </w:r>
          </w:p>
        </w:tc>
        <w:tc>
          <w:tcPr>
            <w:tcW w:w="14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МКР 7кл.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cs="Arial Narrow" w:ascii="Arial Narrow" w:hAnsi="Arial Narrow"/>
                <w:lang w:eastAsia="en-US"/>
              </w:rPr>
              <w:t>20.12.18</w:t>
            </w:r>
          </w:p>
        </w:tc>
        <w:tc>
          <w:tcPr>
            <w:tcW w:w="160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right="-20" w:hanging="0"/>
              <w:contextualSpacing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МКР 8кл.</w:t>
            </w:r>
          </w:p>
          <w:p>
            <w:pPr>
              <w:pStyle w:val="Normal"/>
              <w:spacing w:lineRule="auto" w:line="240" w:before="0" w:after="0"/>
              <w:ind w:right="-20" w:hanging="0"/>
              <w:contextualSpacing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25.12.18</w:t>
            </w:r>
          </w:p>
        </w:tc>
        <w:tc>
          <w:tcPr>
            <w:tcW w:w="18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Э ОГ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.12.18</w:t>
            </w:r>
          </w:p>
        </w:tc>
        <w:tc>
          <w:tcPr>
            <w:tcW w:w="167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Э ОГ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.04.19</w:t>
            </w:r>
          </w:p>
        </w:tc>
        <w:tc>
          <w:tcPr>
            <w:tcW w:w="172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ДР 9кл.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.03.19</w:t>
            </w:r>
          </w:p>
        </w:tc>
        <w:tc>
          <w:tcPr>
            <w:tcW w:w="1582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ОГЭ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</w:tr>
      <w:tr>
        <w:trPr>
          <w:trHeight w:val="202" w:hRule="atLeast"/>
        </w:trPr>
        <w:tc>
          <w:tcPr>
            <w:tcW w:w="10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76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3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2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1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8,3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7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,8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9,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1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4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8,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1,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7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4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,8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,6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8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,6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3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,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7,7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,5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,7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4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6,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,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,7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,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.5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,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,4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3,8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6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7,03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,1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,3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8,6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,8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4,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5,5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9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,1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5,3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1,7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2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,1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,6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3,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9,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,9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2,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7,1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8,7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,3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7,8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,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7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5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,3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,4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6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8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,1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6,2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,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7,8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,6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2,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,8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4,2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,8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6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,4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6,4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,2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0,5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2,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,74</w:t>
            </w:r>
          </w:p>
        </w:tc>
      </w:tr>
      <w:tr>
        <w:trPr>
          <w:trHeight w:val="106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6,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3,4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3,3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0,7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8,2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3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1</w:t>
            </w:r>
          </w:p>
        </w:tc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89,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7,3</w:t>
            </w:r>
          </w:p>
        </w:tc>
        <w:tc>
          <w:tcPr>
            <w:tcW w:w="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1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38,4</w:t>
            </w:r>
          </w:p>
        </w:tc>
        <w:tc>
          <w:tcPr>
            <w:tcW w:w="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96,8</w:t>
            </w:r>
          </w:p>
        </w:tc>
        <w:tc>
          <w:tcPr>
            <w:tcW w:w="9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57,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,7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709" w:right="822" w:gutter="0" w:header="425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6784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5"/>
        <w:gridCol w:w="750"/>
        <w:gridCol w:w="630"/>
        <w:gridCol w:w="626"/>
        <w:gridCol w:w="838"/>
        <w:gridCol w:w="911"/>
        <w:gridCol w:w="992"/>
        <w:gridCol w:w="992"/>
      </w:tblGrid>
      <w:tr>
        <w:trPr>
          <w:trHeight w:val="340" w:hRule="atLeast"/>
        </w:trPr>
        <w:tc>
          <w:tcPr>
            <w:tcW w:w="104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34" w:right="-114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№</w:t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У</w:t>
            </w:r>
          </w:p>
        </w:tc>
        <w:tc>
          <w:tcPr>
            <w:tcW w:w="138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МКР 10 кл.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5.12.18</w:t>
            </w:r>
          </w:p>
        </w:tc>
        <w:tc>
          <w:tcPr>
            <w:tcW w:w="146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КДР 11кл.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2.12.18</w:t>
            </w:r>
          </w:p>
        </w:tc>
        <w:tc>
          <w:tcPr>
            <w:tcW w:w="911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РЭ ЕГ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2.12.18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РЭ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contextualSpacing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общество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06.04.19</w:t>
            </w:r>
            <w:r>
              <w:rPr>
                <w:rFonts w:eastAsia="Calibri"/>
                <w:lang w:eastAsia="en-US"/>
              </w:rPr>
              <w:t xml:space="preserve">       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ЕГЭ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019</w:t>
            </w:r>
          </w:p>
        </w:tc>
      </w:tr>
      <w:tr>
        <w:trPr>
          <w:trHeight w:val="202" w:hRule="atLeast"/>
        </w:trPr>
        <w:tc>
          <w:tcPr>
            <w:tcW w:w="104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</w:r>
          </w:p>
        </w:tc>
        <w:tc>
          <w:tcPr>
            <w:tcW w:w="7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6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обуч.</w:t>
            </w:r>
          </w:p>
        </w:tc>
        <w:tc>
          <w:tcPr>
            <w:tcW w:w="8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кач.</w:t>
            </w:r>
          </w:p>
        </w:tc>
        <w:tc>
          <w:tcPr>
            <w:tcW w:w="91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уч.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left="-31"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у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-31" w:right="-114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%</w:t>
            </w:r>
          </w:p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обуч.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0,6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9,8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1,2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5,6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8,7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9,6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7,3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1,4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2,9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9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6,7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91,7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33,3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2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5,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1,8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2,9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5,8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2,9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7,3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9,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6,7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8,9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1,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8,9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,3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5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2,7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0,9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,7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1,7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84,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2,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2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2,5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2,5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4,4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1,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1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71,4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ОШ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1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Calibri" w:cs="Arial Narrow"/>
              </w:rPr>
            </w:pPr>
            <w:r>
              <w:rPr>
                <w:rFonts w:eastAsia="Calibri" w:cs="Arial Narrow" w:ascii="Arial Narrow" w:hAnsi="Arial Narrow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1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79,3</w:t>
            </w:r>
          </w:p>
        </w:tc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41</w:t>
            </w:r>
          </w:p>
        </w:tc>
        <w:tc>
          <w:tcPr>
            <w:tcW w:w="6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,3</w:t>
            </w:r>
          </w:p>
        </w:tc>
        <w:tc>
          <w:tcPr>
            <w:tcW w:w="8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00"/>
            </w:tcBorders>
            <w:shd w:fill="D9E2F3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8</w:t>
            </w:r>
          </w:p>
        </w:tc>
        <w:tc>
          <w:tcPr>
            <w:tcW w:w="9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DEEAF6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,1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709" w:right="822" w:gutter="0" w:header="425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МКР по обществознанию в 6-х классах:</w:t>
      </w:r>
    </w:p>
    <w:p>
      <w:pPr>
        <w:pStyle w:val="Style2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редний уровень обученности учащихся по району составляет 90,7</w:t>
      </w:r>
      <w:r>
        <w:rPr>
          <w:rFonts w:eastAsia="Calibri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4, 6, 9, 11, 15, 17, 18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48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6, 11, 17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15,7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25 баллов) (выше среднерайонного показателя средний балл в школах № 1, 2, 4, 6, 11, 17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45%, а максимальный – 84%;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, при выполнении учащимися 6-х классов муниципальной контрольной работы наблюдаются пробелы при выполнении заданий по теме «Личность. </w:t>
      </w:r>
      <w:r>
        <w:rPr>
          <w:rFonts w:cs="Times New Roman" w:ascii="Times New Roman" w:hAnsi="Times New Roman"/>
          <w:sz w:val="28"/>
          <w:szCs w:val="28"/>
        </w:rPr>
        <w:t>Особенности подросткового возраста</w:t>
      </w:r>
      <w:r>
        <w:rPr>
          <w:rFonts w:cs="Times New Roman" w:ascii="Times New Roman" w:hAnsi="Times New Roman"/>
          <w:color w:val="000000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</w:rPr>
        <w:t>Взаимодействие общества и природы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жличностные конфликты и их конструктивные разрешения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КР по обществознанию в 7-х класса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83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4, 6, 11, 13, 17, 18, 19, 21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качества знаний по району составляет 44,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6, 11, 14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йонный балл составил 8,7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5 баллов) (выше среднерайонного показателя средний балл в школах № 1,2,6,11,13,17,18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, средний уровень качества, средний районный балл выше среднего районного в школах № 1,2,6,11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41%, а максимальный – 75%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, при выполнении учащимися 7-х классов муниципальной контрольной работы наблюдаются пробелы при выполнении заданий по теме « Регулирование поведения людей в обществе» (социальные нормы, социальный контроль, права и обязанности граждан, органы правопорядка, воинская служба, дисциплина, ответственность)(41%), «Человек среди людей» (межличностные отношения, человек в группе, конфликты в межличностных отношениях)(45%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КР по обществознанию в 8-х класса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85,3 % (выше среднерайонного показателя уровень обученности в школах № 1, 2, 3, 6, 7, 8, 9, 11, 14, 16, 18, 21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уровень качества знаний по району составляет 38,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3, 8, 11, 18)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ий районный балл составил 8,5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3 баллов) (выше среднерайонного показателя средний балл в школах № 1, 2, 3, 8, 11, 14, 16, 18, 21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47%, а максимальный – 83%;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таблицы, при выполнении учащимися 8-х классов муниципальной контрольной работы наблюдаются пробелы при выполнении заданий на анализ источников (выделение смысловых фрагментов текста), поиск информации; заданий из раздела «Общество как форма жизнедеятельности людей»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дания на сравне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Репетиционный экзамен по обществознанию в 9-х классах (декабрь):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ли участие в экзамене 351 учащийся из 20 школ района </w:t>
      </w:r>
      <w:r>
        <w:rPr>
          <w:rStyle w:val="Style17"/>
          <w:rFonts w:cs="Times New Roman" w:ascii="Times New Roman" w:hAnsi="Times New Roman"/>
          <w:sz w:val="28"/>
          <w:szCs w:val="28"/>
        </w:rPr>
        <w:t xml:space="preserve">(№1,2,3,4,5,6,7,8,9,10,11,12,13,14,15,16,17,18,19,21). 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Максимальный балл - 39. Порог успешности - 14 баллов. 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Не преодолели порог успешности 37 человек. </w:t>
      </w:r>
    </w:p>
    <w:p>
      <w:pPr>
        <w:pStyle w:val="Normal"/>
        <w:spacing w:lineRule="auto" w:line="240" w:before="0" w:after="0"/>
        <w:ind w:firstLine="708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sz w:val="28"/>
          <w:szCs w:val="28"/>
        </w:rPr>
        <w:t xml:space="preserve">Средний балл по району составил 21,86 балла. </w:t>
      </w:r>
    </w:p>
    <w:p>
      <w:pPr>
        <w:pStyle w:val="Msonormalbullet2gif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9,5 %. 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 среднерайонного показателя обученности результаты СОШ № 1,2,3,4,5,6,11,15,16,21. 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районного показателя среднего балла результаты СОШ № 1,2,3,4,8,11,16,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Репетиционный экзамен по обществознанию в 9-х классах (апрель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Э по обществознанию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359 </w:t>
      </w:r>
      <w:r>
        <w:rPr>
          <w:rFonts w:cs="Times New Roman" w:ascii="Times New Roman" w:hAnsi="Times New Roman"/>
          <w:sz w:val="28"/>
          <w:szCs w:val="28"/>
        </w:rPr>
        <w:t>человек из 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 </w:t>
      </w:r>
      <w:r>
        <w:rPr>
          <w:rFonts w:cs="Times New Roman" w:ascii="Times New Roman" w:hAnsi="Times New Roman"/>
          <w:sz w:val="28"/>
          <w:szCs w:val="28"/>
        </w:rPr>
        <w:t xml:space="preserve">школ района (№1,2,3,4,5,6,7,8,9,10,11,12,13,14,15,16,17,18,19,21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балл - 39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ог успешности 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баллов. Не преодолели порог успешности _</w:t>
      </w:r>
      <w:r>
        <w:rPr>
          <w:rFonts w:cs="Times New Roman" w:ascii="Times New Roman" w:hAnsi="Times New Roman"/>
          <w:sz w:val="28"/>
          <w:szCs w:val="28"/>
          <w:u w:val="single"/>
        </w:rPr>
        <w:t>29</w:t>
      </w:r>
      <w:r>
        <w:rPr>
          <w:rFonts w:cs="Times New Roman" w:ascii="Times New Roman" w:hAnsi="Times New Roman"/>
          <w:sz w:val="28"/>
          <w:szCs w:val="28"/>
        </w:rPr>
        <w:t xml:space="preserve"> человек (из СОШ № 3,4,6,7,8,9,10,12,13,14,17,18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енность по району составил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1,9</w:t>
      </w:r>
      <w:r>
        <w:rPr>
          <w:rFonts w:cs="Times New Roman" w:ascii="Times New Roman" w:hAnsi="Times New Roman"/>
          <w:b/>
          <w:sz w:val="28"/>
          <w:szCs w:val="28"/>
        </w:rPr>
        <w:t xml:space="preserve"> %</w:t>
      </w:r>
      <w:r>
        <w:rPr>
          <w:rFonts w:cs="Times New Roman" w:ascii="Times New Roman" w:hAnsi="Times New Roman"/>
          <w:sz w:val="28"/>
          <w:szCs w:val="28"/>
        </w:rPr>
        <w:t>. Выше районного обученность в СОШ № 1,2,4,5,6,8,9,11,15,16,19,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знаний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8,4</w:t>
      </w:r>
      <w:r>
        <w:rPr>
          <w:rFonts w:cs="Times New Roman" w:ascii="Times New Roman" w:hAnsi="Times New Roman"/>
          <w:b/>
          <w:sz w:val="28"/>
          <w:szCs w:val="28"/>
        </w:rPr>
        <w:t xml:space="preserve"> %.</w:t>
      </w:r>
      <w:r>
        <w:rPr>
          <w:rFonts w:cs="Times New Roman" w:ascii="Times New Roman" w:hAnsi="Times New Roman"/>
          <w:sz w:val="28"/>
          <w:szCs w:val="28"/>
        </w:rPr>
        <w:t xml:space="preserve"> Выше районного качество знаний в СОШ № 1,2,3,7,8,9,10,11,16,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2,23 </w:t>
      </w:r>
      <w:r>
        <w:rPr>
          <w:rFonts w:cs="Times New Roman" w:ascii="Times New Roman" w:hAnsi="Times New Roman"/>
          <w:sz w:val="28"/>
          <w:szCs w:val="28"/>
        </w:rPr>
        <w:t>балла. Выше районного средний балл в СОШ № 1,2,3,4,8,9,11,15,16,19,21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ДР по обществознанию в 9-х классах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 665 учащихся 9-х классов работу выполняли 342 человека, что составляет 51,4%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ий уровень обучен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учащихся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96,8%</w:t>
      </w:r>
      <w:r>
        <w:rPr>
          <w:rFonts w:cs="Times New Roman" w:ascii="Times New Roman" w:hAnsi="Times New Roman"/>
          <w:bCs/>
          <w:sz w:val="28"/>
          <w:szCs w:val="28"/>
        </w:rPr>
        <w:t xml:space="preserve"> (выше районного уровня обученность в СОШ № 1, 2, 4, 5, 7, 11, 13, 15, 16, 17, 18, 19, 21).</w:t>
      </w:r>
    </w:p>
    <w:p>
      <w:pPr>
        <w:pStyle w:val="Style2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редний уровень качества зн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району составляет </w:t>
      </w:r>
      <w:r>
        <w:rPr>
          <w:rFonts w:cs="Times New Roman" w:ascii="Times New Roman" w:hAnsi="Times New Roman"/>
          <w:b/>
          <w:sz w:val="28"/>
          <w:szCs w:val="28"/>
        </w:rPr>
        <w:t>57,3%</w:t>
      </w:r>
      <w:r>
        <w:rPr>
          <w:rFonts w:cs="Times New Roman" w:ascii="Times New Roman" w:hAnsi="Times New Roman"/>
          <w:bCs/>
          <w:sz w:val="28"/>
          <w:szCs w:val="28"/>
        </w:rPr>
        <w:t xml:space="preserve"> (выше районного уровня качество знаний в СОШ № 1, 2, 4, 5, 8, 10, 11, 13, 15, 19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редний балл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в районе составил </w:t>
      </w:r>
      <w:r>
        <w:rPr>
          <w:rFonts w:eastAsia="Calibri" w:cs="Times New Roman" w:ascii="Times New Roman" w:hAnsi="Times New Roman"/>
          <w:b/>
          <w:sz w:val="28"/>
          <w:szCs w:val="28"/>
        </w:rPr>
        <w:t>8,92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max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15) (выше районного уровня результаты среднего балла в СОШ № 1, 2, 4, 9, 10, 11, 15, 19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Согласно данным, при выполнении учащимися 9-х классов муниципальной контрольной работы наблюдаются пробелы в заданиях на анализ источников, ориентированное на проверяемое умение (22,1 - 33,9 %) – высокого уровня сложно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дании на анализ двух суждений по экономической сфере жизни общества (60,8 %)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ГЭ – 2019 по обществознанию:</w:t>
      </w:r>
    </w:p>
    <w:p>
      <w:pPr>
        <w:pStyle w:val="Style20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ГЭ - 2019 по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381</w:t>
      </w:r>
      <w:r>
        <w:rPr>
          <w:rFonts w:cs="Times New Roman" w:ascii="Times New Roman" w:hAnsi="Times New Roman"/>
          <w:sz w:val="28"/>
          <w:szCs w:val="28"/>
        </w:rPr>
        <w:t xml:space="preserve"> человек из 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1,2,3,4,5,6,7,8,9,10,11,12,13,14,15,16,17,18,19,21). Порог успешности - </w:t>
      </w:r>
      <w:r>
        <w:rPr>
          <w:rFonts w:cs="Times New Roman" w:ascii="Times New Roman" w:hAnsi="Times New Roman"/>
          <w:sz w:val="28"/>
          <w:szCs w:val="28"/>
          <w:u w:val="single"/>
        </w:rPr>
        <w:t>15</w:t>
      </w:r>
      <w:r>
        <w:rPr>
          <w:rFonts w:cs="Times New Roman" w:ascii="Times New Roman" w:hAnsi="Times New Roman"/>
          <w:sz w:val="28"/>
          <w:szCs w:val="28"/>
        </w:rPr>
        <w:t xml:space="preserve"> баллов. Сдававших, но не преодолевших порог успешности </w:t>
      </w:r>
      <w:r>
        <w:rPr>
          <w:rFonts w:cs="Times New Roman" w:ascii="Times New Roman" w:hAnsi="Times New Roman"/>
          <w:sz w:val="28"/>
          <w:szCs w:val="28"/>
          <w:u w:val="single"/>
        </w:rPr>
        <w:t>6 человек</w:t>
      </w:r>
      <w:r>
        <w:rPr>
          <w:rFonts w:cs="Times New Roman" w:ascii="Times New Roman" w:hAnsi="Times New Roman"/>
          <w:sz w:val="28"/>
          <w:szCs w:val="28"/>
        </w:rPr>
        <w:t xml:space="preserve"> (из школ № 6,7,8,13,16,18), что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1,6</w:t>
      </w:r>
      <w:r>
        <w:rPr>
          <w:rFonts w:cs="Times New Roman" w:ascii="Times New Roman" w:hAnsi="Times New Roman"/>
          <w:sz w:val="28"/>
          <w:szCs w:val="28"/>
        </w:rPr>
        <w:t xml:space="preserve"> % от количества участник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в 2018 году – 6 чел.). После пересдачи </w:t>
      </w:r>
      <w:r>
        <w:rPr>
          <w:rFonts w:cs="Times New Roman" w:ascii="Times New Roman" w:hAnsi="Times New Roman"/>
          <w:sz w:val="28"/>
          <w:szCs w:val="28"/>
          <w:u w:val="single"/>
        </w:rPr>
        <w:t>3 ч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3" w:name="_Hlk12607152"/>
      <w:r>
        <w:rPr>
          <w:rFonts w:cs="Times New Roman" w:ascii="Times New Roman" w:hAnsi="Times New Roman"/>
          <w:sz w:val="28"/>
          <w:szCs w:val="28"/>
        </w:rPr>
        <w:t xml:space="preserve">(из школ № </w:t>
      </w:r>
      <w:r>
        <w:rPr>
          <w:rFonts w:cs="Times New Roman" w:ascii="Times New Roman" w:hAnsi="Times New Roman"/>
          <w:sz w:val="28"/>
          <w:szCs w:val="28"/>
          <w:u w:val="single"/>
        </w:rPr>
        <w:t>6,7,8</w:t>
      </w:r>
      <w:r>
        <w:rPr>
          <w:rFonts w:cs="Times New Roman" w:ascii="Times New Roman" w:hAnsi="Times New Roman"/>
          <w:sz w:val="28"/>
          <w:szCs w:val="28"/>
        </w:rPr>
        <w:t>)</w:t>
      </w:r>
      <w:bookmarkEnd w:id="13"/>
      <w:r>
        <w:rPr>
          <w:rFonts w:cs="Times New Roman" w:ascii="Times New Roman" w:hAnsi="Times New Roman"/>
          <w:sz w:val="28"/>
          <w:szCs w:val="28"/>
        </w:rPr>
        <w:t xml:space="preserve"> преодолели порог успешности, не допущены до пересдачи – 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человека (из школ № 13,16,18) (в 2018 году не преодолели порог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человек до пересдачи, после пересдачи все преодолели порог успешности). 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до пересдач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8,4</w:t>
      </w:r>
      <w:r>
        <w:rPr>
          <w:rFonts w:cs="Times New Roman" w:ascii="Times New Roman" w:hAnsi="Times New Roman"/>
          <w:b/>
          <w:sz w:val="28"/>
          <w:szCs w:val="28"/>
        </w:rPr>
        <w:t xml:space="preserve"> %, после пересдачи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99,21</w:t>
      </w:r>
      <w:r>
        <w:rPr>
          <w:rFonts w:cs="Times New Roman" w:ascii="Times New Roman" w:hAnsi="Times New Roman"/>
          <w:b/>
          <w:sz w:val="28"/>
          <w:szCs w:val="28"/>
        </w:rPr>
        <w:t>%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 районного показателя обученность после пересдачи в школах №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,2,3,4,5,6,7,8,9,10,11,12,14,15,17,19,2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чество знаний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6,7</w:t>
      </w:r>
      <w:r>
        <w:rPr>
          <w:rFonts w:cs="Times New Roman" w:ascii="Times New Roman" w:hAnsi="Times New Roman"/>
          <w:b/>
          <w:sz w:val="28"/>
          <w:szCs w:val="28"/>
        </w:rPr>
        <w:t>%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 районного показателя качество знаний в школах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,2,3,4,5,9,10,11,12,1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до пересдач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,1</w:t>
      </w:r>
      <w:r>
        <w:rPr>
          <w:rFonts w:cs="Times New Roman" w:ascii="Times New Roman" w:hAnsi="Times New Roman"/>
          <w:b/>
          <w:sz w:val="28"/>
          <w:szCs w:val="28"/>
        </w:rPr>
        <w:t xml:space="preserve">_, после пересдачи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5,13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а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 районного показателя средний балл после пересдачи в школах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,2,3,4,5,9,10,11,12,1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КР по обществознанию в 10-х классах: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79,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обученности в школах № 1, 2, 3, 6, 8, 10, 15, 17)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качества знаний по району составляет 4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% (выше среднерайонного показателя уровень качества знаний в школах № 1, 2, 4, 8, 10, 17)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районный балл составил 9,7 баллов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4 баллов) (выше среднерайонного показателя средний балл в школах № 1, 2, 3, 6, 10, 11, 17).</w:t>
      </w:r>
    </w:p>
    <w:p>
      <w:pPr>
        <w:pStyle w:val="Style20"/>
        <w:ind w:lef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МКР, можно сделать следующие выводы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46%, а максимальный – 95%; </w:t>
      </w:r>
    </w:p>
    <w:p>
      <w:pPr>
        <w:pStyle w:val="Style21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данным, при выполнении учащимися 10-х классов муниципальной контрольной работы наблюдаются пробелы при выполнении задач на умение п</w:t>
      </w:r>
      <w:r>
        <w:rPr>
          <w:rFonts w:cs="Times New Roman" w:ascii="Times New Roman" w:hAnsi="Times New Roman"/>
          <w:sz w:val="28"/>
          <w:szCs w:val="28"/>
        </w:rPr>
        <w:t>рименять социально-экономические и гуманитарные знания по актуальным социальным проблема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NewRoman;MS Mincho" w:ascii="TimesNewRoman;MS Mincho" w:hAnsi="TimesNewRoman;MS Mincho"/>
          <w:sz w:val="24"/>
          <w:szCs w:val="24"/>
        </w:rPr>
        <w:tab/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КДР по обществознанию в 11-х классах: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уровень обученности учащихся по району составляет 65,3% (выше районного уровня обученность в СОШ № 1, 2, 4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, 11,14).</w:t>
      </w:r>
    </w:p>
    <w:p>
      <w:pPr>
        <w:pStyle w:val="Msonormalbullet2gif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ий уровень качества знаний по району составляет 29,8% (выше районного уровня качество знаний в СОШ № 2,4,5,7,10,11,12).</w:t>
      </w:r>
    </w:p>
    <w:p>
      <w:pPr>
        <w:pStyle w:val="Msonormalbullet2gif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редний балл в районе составил 8,67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13) (выше районного уровня результаты среднего балла в СОШ № 2,4,5,7,10,11,12,14).     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ируя в целом результаты КДР, можно сделать следующие выводы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инимальный процент выполнения заданий составил 44,2 %, а максимальный – 86,7 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четыре задания выполнены более чем на 70 %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 задание выполнено более чем на 60 %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о задание выполнено более чем на 50 %.</w:t>
      </w:r>
    </w:p>
    <w:p>
      <w:pPr>
        <w:pStyle w:val="Style20"/>
        <w:spacing w:before="0" w:after="0"/>
        <w:ind w:left="360" w:firstLine="34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данным, приведенным в таблицах,  при выполнении учащимися 11 (12)-х классов муниципальной контрольной работы наблюдаются пробелы при </w:t>
      </w:r>
      <w:r>
        <w:rPr>
          <w:rFonts w:cs="Times New Roman" w:ascii="Times New Roman" w:hAnsi="Times New Roman"/>
          <w:sz w:val="28"/>
          <w:szCs w:val="28"/>
        </w:rPr>
        <w:t>характеристике с научных позиций основ конституционного строя, прав и свобод человека и гражданина, конституционных обязанностей гражданина РФ (57,3%), применении социально-экономических и гуманитарных знаний в процессе решения познавательных задач по актуальным социальным проблемам (задание-задача)(44,2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Репетиционный экзамен по обществознанию в 11-х классах (декабрь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приняли участие </w:t>
      </w:r>
      <w:r>
        <w:rPr>
          <w:rFonts w:cs="Times New Roman" w:ascii="Times New Roman" w:hAnsi="Times New Roman"/>
          <w:b/>
          <w:sz w:val="28"/>
          <w:szCs w:val="28"/>
        </w:rPr>
        <w:t>12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а из 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 района СОШ № </w:t>
      </w:r>
      <w:r>
        <w:rPr>
          <w:rFonts w:cs="Times New Roman" w:ascii="Times New Roman" w:hAnsi="Times New Roman"/>
          <w:sz w:val="28"/>
          <w:szCs w:val="28"/>
        </w:rPr>
        <w:t>1,2,3,4,5,6,7,8,9,10,11,12,13,14,15,17,</w:t>
      </w:r>
      <w:r>
        <w:rPr>
          <w:rFonts w:cs="Times New Roman" w:ascii="Times New Roman" w:hAnsi="Times New Roman"/>
          <w:sz w:val="24"/>
          <w:szCs w:val="24"/>
        </w:rPr>
        <w:t xml:space="preserve"> В(С)ОШ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ксимальное количество баллов при выполнении работы – </w:t>
      </w:r>
      <w:r>
        <w:rPr>
          <w:rFonts w:cs="Times New Roman" w:ascii="Times New Roman" w:hAnsi="Times New Roman"/>
          <w:b/>
          <w:sz w:val="28"/>
          <w:szCs w:val="28"/>
        </w:rPr>
        <w:t>65(100)</w:t>
      </w:r>
      <w:r>
        <w:rPr>
          <w:rFonts w:cs="Times New Roman" w:ascii="Times New Roman" w:hAnsi="Times New Roman"/>
          <w:sz w:val="28"/>
          <w:szCs w:val="28"/>
        </w:rPr>
        <w:t xml:space="preserve">. Порог успешности – 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) бал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6 обучающихся не преодолели порог успешности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55,79</w:t>
      </w:r>
      <w:r>
        <w:rPr>
          <w:rFonts w:cs="Times New Roman" w:ascii="Times New Roman" w:hAnsi="Times New Roman"/>
          <w:sz w:val="28"/>
          <w:szCs w:val="28"/>
        </w:rPr>
        <w:t>. Выше среднерайонного балла результаты СОШ № 2,5,7,8,10,11,14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Msonormalbullet2gif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уровень обученности учащихся по району составляет – 87%. </w:t>
      </w:r>
      <w:r>
        <w:rPr>
          <w:rFonts w:cs="Times New Roman" w:ascii="Times New Roman" w:hAnsi="Times New Roman"/>
          <w:sz w:val="28"/>
          <w:szCs w:val="28"/>
        </w:rPr>
        <w:t>Ниже среднерайонного показателя обученности результаты СОШ № 3,4,6,9,11,13,15,</w:t>
      </w:r>
      <w:r>
        <w:rPr>
          <w:rFonts w:cs="Times New Roman" w:ascii="Times New Roman" w:hAnsi="Times New Roman"/>
        </w:rPr>
        <w:t xml:space="preserve"> В(С)ОШ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Репетиционный экзамен по обществознанию в 11-х классах (апрель)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работе приняли участие </w:t>
      </w:r>
      <w:r>
        <w:rPr>
          <w:rFonts w:cs="Times New Roman" w:ascii="Times New Roman" w:hAnsi="Times New Roman"/>
          <w:b/>
          <w:sz w:val="28"/>
          <w:szCs w:val="28"/>
        </w:rPr>
        <w:t>125</w:t>
      </w:r>
      <w:r>
        <w:rPr>
          <w:rFonts w:cs="Times New Roman" w:ascii="Times New Roman" w:hAnsi="Times New Roman"/>
          <w:sz w:val="28"/>
          <w:szCs w:val="28"/>
        </w:rPr>
        <w:t xml:space="preserve"> человек из 17 школ района СОШ № 1,2,3,4,5,6,7,8,9,10,11,12,13,14,15,17, В(С)ОШ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е количество баллов при выполнении работы – </w:t>
      </w:r>
      <w:r>
        <w:rPr>
          <w:rFonts w:cs="Times New Roman" w:ascii="Times New Roman" w:hAnsi="Times New Roman"/>
          <w:b/>
          <w:sz w:val="28"/>
          <w:szCs w:val="28"/>
        </w:rPr>
        <w:t>65(100)</w:t>
      </w:r>
      <w:r>
        <w:rPr>
          <w:rFonts w:cs="Times New Roman" w:ascii="Times New Roman" w:hAnsi="Times New Roman"/>
          <w:sz w:val="28"/>
          <w:szCs w:val="28"/>
        </w:rPr>
        <w:t xml:space="preserve">. Порог успешности – </w:t>
      </w: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) балла.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 обучающихся (из СОШ № 1, 9, 13, В(С)ОШ) не преодолели порог успешности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ий балл по району – 58,3</w:t>
      </w:r>
      <w:r>
        <w:rPr>
          <w:rFonts w:cs="Times New Roman" w:ascii="Times New Roman" w:hAnsi="Times New Roman"/>
          <w:sz w:val="28"/>
          <w:szCs w:val="28"/>
        </w:rPr>
        <w:t>. Выше среднерайонного балла результаты СОШ № 2, 4, 5, 6, 8, 10, 11, 14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ЕГЭ – 2019 по обществознани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ЕГЭ – 2019 по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ознанию</w:t>
      </w:r>
      <w:r>
        <w:rPr>
          <w:rFonts w:cs="Times New Roman" w:ascii="Times New Roman" w:hAnsi="Times New Roman"/>
          <w:sz w:val="28"/>
          <w:szCs w:val="28"/>
        </w:rPr>
        <w:t xml:space="preserve"> приняли участие </w:t>
      </w:r>
      <w:r>
        <w:rPr>
          <w:rFonts w:cs="Times New Roman" w:ascii="Times New Roman" w:hAnsi="Times New Roman"/>
          <w:sz w:val="28"/>
          <w:szCs w:val="28"/>
          <w:u w:val="single"/>
        </w:rPr>
        <w:t>126</w:t>
      </w:r>
      <w:r>
        <w:rPr>
          <w:rFonts w:cs="Times New Roman" w:ascii="Times New Roman" w:hAnsi="Times New Roman"/>
          <w:sz w:val="28"/>
          <w:szCs w:val="28"/>
        </w:rPr>
        <w:t xml:space="preserve"> человек из 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школ района (№ 1,2,3,4,5,6,7,8,9,10,11,12,13,14,15,17, ВСОШ все выпускники этого года, из них выпускников вечерней школы </w:t>
      </w:r>
      <w:r>
        <w:rPr>
          <w:rFonts w:cs="Times New Roman" w:ascii="Times New Roman" w:hAnsi="Times New Roman"/>
          <w:sz w:val="28"/>
          <w:szCs w:val="28"/>
          <w:u w:val="single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человек. Порог успешности – 42 балла. Сдававших, но не преодолевших порог успешности </w:t>
      </w:r>
      <w:r>
        <w:rPr>
          <w:rFonts w:cs="Times New Roman" w:ascii="Times New Roman" w:hAnsi="Times New Roman"/>
          <w:sz w:val="28"/>
          <w:szCs w:val="28"/>
          <w:u w:val="single"/>
        </w:rPr>
        <w:t>15 челове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з школ № 1,3,6,9,10,11, ВСОШ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составляет </w:t>
      </w:r>
      <w:r>
        <w:rPr>
          <w:rFonts w:cs="Times New Roman" w:ascii="Times New Roman" w:hAnsi="Times New Roman"/>
          <w:sz w:val="28"/>
          <w:szCs w:val="28"/>
          <w:u w:val="single"/>
        </w:rPr>
        <w:t>11,9</w:t>
      </w:r>
      <w:r>
        <w:rPr>
          <w:rFonts w:cs="Times New Roman" w:ascii="Times New Roman" w:hAnsi="Times New Roman"/>
          <w:sz w:val="28"/>
          <w:szCs w:val="28"/>
        </w:rPr>
        <w:t xml:space="preserve"> % от количества участников (в 2018 году – 15 чел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енность составила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88,1</w:t>
      </w:r>
      <w:r>
        <w:rPr>
          <w:rFonts w:cs="Times New Roman" w:ascii="Times New Roman" w:hAnsi="Times New Roman"/>
          <w:b/>
          <w:sz w:val="28"/>
          <w:szCs w:val="28"/>
        </w:rPr>
        <w:t>%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 районного показателя обученность в школах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, 4, 5, 7, 8, 11, 12, 13, 14, 15, 17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ий балл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0,3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лов. Выше районного показателя средний балл в школах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, 5, 10, 11, 1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онные пунк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качественной подготовки к государственной итоговой аттестации, создания условий для учащихся, претендующих на получение высоких баллов на едином государственном экзамене, в</w:t>
      </w:r>
      <w:r>
        <w:rPr>
          <w:rFonts w:cs="Times New Roman" w:ascii="Times New Roman" w:hAnsi="Times New Roman"/>
          <w:bCs/>
          <w:sz w:val="28"/>
          <w:szCs w:val="28"/>
        </w:rPr>
        <w:t xml:space="preserve"> 2018-2019 учебном году были организованы консультационные пункты для мотивированных учащихся. В группу мотивированных учащихся по обществознанию были включены 27 человек, по истории – 13 человек.  Занятия были организованы на базе СОШ № 2, 3. На занятиях консультационного пункта рассматривались наиболее сложные вопросы, согласно плану, составленного тьюторами, экспертами ЕГЭ. Привлекались для проведения занятий учителя 11-х классов, тьюторы и экспер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бществознание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8"/>
        <w:gridCol w:w="3331"/>
        <w:gridCol w:w="1929"/>
        <w:gridCol w:w="14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 занят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2.1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4" w:name="_Hlk2167864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шибки, допущенные учащимися на ЕГЭ 2018 – общая характеристика. Обзор литературы для подготовки к ЕГЭ по обществозна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5" w:name="_Hlk2167864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задания 25.</w:t>
            </w:r>
            <w:bookmarkEnd w:id="15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огло Т.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2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Ш № 2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1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6" w:name="_Hlk2168172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заданий 26,27</w:t>
            </w:r>
            <w:bookmarkEnd w:id="16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Яценко А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3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2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7" w:name="_Hlk2168671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задания 28 (написание плана по теме)</w:t>
            </w:r>
            <w:bookmarkEnd w:id="17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менко Е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3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ение задания 29 (написание эссе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ндовицкая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10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История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88"/>
        <w:gridCol w:w="3331"/>
        <w:gridCol w:w="1929"/>
        <w:gridCol w:w="14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рупп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нят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ма занят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тветственный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сто проведения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писание исторического сочинения (задание № 25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авская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Ш № 3</w:t>
            </w:r>
          </w:p>
        </w:tc>
      </w:tr>
      <w:tr>
        <w:trPr>
          <w:trHeight w:val="6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2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18" w:name="_Hlk2169191"/>
            <w:bookmarkStart w:id="19" w:name="_Hlk2169358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плекс заданий, связанных с анализом историческ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bookmarkStart w:id="20" w:name="_Hlk2169358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а (задание № 20-22</w:t>
            </w:r>
            <w:bookmarkEnd w:id="20"/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)</w:t>
            </w:r>
            <w:bookmarkEnd w:id="18"/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ернопольская О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3.1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Анализ исторических версий и оценок, аргументация различных точек зрения с привлечением знаний курса (задание № 24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авченко Т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СОШ № 11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щаемость занят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121"/>
        <w:gridCol w:w="1121"/>
        <w:gridCol w:w="1121"/>
        <w:gridCol w:w="1119"/>
        <w:gridCol w:w="1400"/>
        <w:gridCol w:w="1534"/>
        <w:gridCol w:w="1232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4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ознание</w:t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рия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2.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.01.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02.1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3.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.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02.1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3.1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</w:tr>
    </w:tbl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0" w:gutter="0" w:header="426" w:top="823" w:footer="708" w:bottom="764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ниторинг классов казачьей направленности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559"/>
        <w:gridCol w:w="1701"/>
        <w:gridCol w:w="1559"/>
        <w:gridCol w:w="1700"/>
        <w:gridCol w:w="1559"/>
        <w:gridCol w:w="1701"/>
        <w:gridCol w:w="1701"/>
        <w:gridCol w:w="1701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6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18 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классов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чащихся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19 учебный год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9</w:t>
            </w:r>
          </w:p>
        </w:tc>
      </w:tr>
      <w:tr>
        <w:trPr>
          <w:trHeight w:val="2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1</w:t>
            </w:r>
          </w:p>
        </w:tc>
      </w:tr>
      <w:tr>
        <w:trPr>
          <w:trHeight w:val="2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129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4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709" w:right="822" w:gutter="0" w:header="425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-142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авнении с 2017-2018 учебным годом увеличилось количество классов казачьей направленности с 99 (2021 чел.) до 114 (2254 чел.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 сентября 2018 года организован и проведён районный праздник «Посвящение в казачата». Более пятисот (501) мальчишек и девчонок, обучающихся в первых классах казачьей направленности, были посвящены в казачата. В Свято-Успенский храме обряд посвящения в казачата провёл иерей Андрей Уразов – настоятель Свято-Успенского храма станицы Павловской, благочиний церквей Павловского церковного округ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3 по 28 сентября 2018 года проводился конкурс сочинений «Я наследник казачьего края», в целях формирования у казачьей молодёжи любви к Родине, воспитания чувства патриотизма, формирования познавательного интереса к своей истории, традициям, культуре, самобытности казачьего народа, природе родного края и развитие творческих способностей. Сочинения учащихся 12 – 16 лет переданы в Ейский казачий отдел Кубанского казачьего войск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.02.18 по 01.11.18 проведен муниципальный этап краевой волонтёрской акции «Во имя Кубани!», направленный на популяризацию изучения истории Кубани и кубанского казачества, привитие традиционно казачьих морально-нравственных норм и ценностей, воспитание чувств патриотизма и верности Отечеству в казачьей молодёжной среде. По результатам муниципального этапа краевой волонтёрской акции материалы победителя МБОУ СОШ № 4 ст. Атаманской направлены в штаб Краснодарского регионального детско-юношеского общественного движения «Союз казачьей молодёжи Кубани» для участия в региональном этапе Акц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10.18 по 30.10.2018 года проводился муниципальный этап регионального конкурса «Лучший казачий класс» по двум возрастным номинациям: 6-8 классы, 9-11 классы. В муниципальном этапе конкурса «Лучший казачий класс» приняли участие школы № 4, 15, 16, 17, имеющие классы (группы) казачьей направленности данной возрастной категории. По сумме баллов во всех представленных номинациях победителем стал 6 класс МКОУ СОШ № 17 села Краснопартизанского. Материалы победителя отправлены в Министерство для участия в региональном этап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18 года проведена Международная просветительская акция «Большой этнографический диктант». Диктант позволил оценить уровень этнографической грамотности населения, этнокультурного развития народов Российской Федерации, укрепление общероссийской гражданской идентичности, межэтнического мира и согласия. Акция была приурочена ко Дню народного единства и прошла в каждом субъекте Российской Федерации. На площадке Павловского района (МБОУ СОШ № 3) в диктанте приняли участие 88 человек: учащиеся старших классов, педагоги и родител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ноября 2018 года в СКЦ ст. Павловской оркестром камерной музыки «Благовест» государственного бюджетного научно-творческого учреждения культуры Краснодарского края «Кубанский казачий хор» проведена концертно-просветительская программа для детей и молодёжи «Лестница в небо» («Рок против наркотиков»). Целью мероприятия является пропаганда здорового образа жизни, просвещение детей в области музыкальной культуры. Программа для юношества в рамках губернаторской программы «АНТИНАРКО». В мероприятии приняли участие около 300 обучающихся 4х-8х классов школ района (№ 1, 2, 3, 4, 7, 10, 12, 13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работы по обучению и воспитанию обучающихся на основе историко-культурных традиций кубанского казачества, поддержки образовательных организаций, реализующих программы, целями которых являются изучение обучающимися истории и культуры кубанского казачества, подготовка несовершеннолетних граждан к служению Отечеству на гражданском и военном поприще, несению государственной службы российского казачества МКОУ СОШ № 16 станицы Украинской направлены документы на присвоение муниципальным и государственным образовательным организациям Краснодарского края регионального статуса "казачья образовательная организация"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 октября 2018 года, в связи с празднованием 75–летия освобождения Краснодарского края от немецко-фашистских захватчиков, в г. Темрюк выезжала делегация из учителей истории и кубановедения всех школ района (21 преподаватель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 ноября 2018 года учащиеся общеобразовательных организаций, педагоги, представители казачества Павловского района приняли участие в региональной просветительской акции «Казачий диктант». На площадках в МАОУ СОШ № 2, МБОУ СОШ № 10 станицы Павловской, МБОУ СОШ № 4 станицы Атаманской, МБОУ СОШ № 11 станицы Старолеушковской, МКОУ СОШ № 15 хутора Средний Челбас, МКОУ СОШ № 16 станицы Украинской, МКОУ СОШ № 17 села Краснопартизанского, в диктанте приняли участие 181 человек: учащиеся классов и групп казачьей направленности, педагоги, казаки-наставники. Результаты Диктанта размещены на сайте Союза казачьей молодёжи Кубани в сети Интернет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18 года в ДК «Степь» станицы Кущевской состоялся второй этап слёта Союза казачьей молодёжи Кубани Ейского казачьего отдела в котором приняли участие обучающиеся СОШ № 4 ст. Атаманской, СОШ № 16 ст. Украинской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работы по обучению и воспитанию обучающихся на основе историко-культурных традиций кубанского казачества, поддержки образовательных организаций, реализующих программы, целями которых являются изучение обучающимися истории и культуры кубанского казачества, подготовка несовершеннолетних граждан к служению Отечеству на гражданском и военном поприще, несению государственной службы российского казачества МКОУ СОШ № 16 станицы Украинской присвоен региональный статус "казачья образовательная организация" (приказом Министерства образования, науки и молодёжной политики Краснодарского края совместно с Департаментом по делам казачества и военным вопросам Краснодарского края № 365/13 от 06 февраля 2019 года), МАДОУ  детскому саду № 1 ст. Павловской присвоен региональный статус "казачья образовательная организация" (приказом Министерства образования, науки и молодёжной политики Краснодарского края совместно с Департаментом по делам казачества и военным вопросам Краснодарского края № 294/8 от 29 января 2019 года)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февраля 2019 года выезд делегации Павловского района в г. Краснодар на краевую конференцию «Духовно-нравственное воспитание – основа активной гражданской позиции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 марта 2019 года в г. Краснодар выезд делегации Павловского района для участия в съезде детско-юношеского общественного движения «Союз казачьей молодёжи Кубани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 марта 2019 года делегация Павловского района посетила форумную площадку в станице Холмской Абинского района «Один день в казачьей школе»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5 апреля 2019 года в СКЦ ст. Павловской  Государственным бюджетным научно-творческим учреждением культуры Краснодарского края «Кубанский казачий хор» проведён урок по кубановедению для детей и молодёжи «Светлая Пасха» (7+), основной задачей которого являлось просвещение детей в области музыкальной культуры и традиций Кубани. В мероприятии приняли участие около 450 обучающихся 1х-7х классов школ района (№ 1, 2, 3, 4, 6, 10, 11, 12, 14, 16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 апреля 2019 года в Детской школе искусств состоялся муниципальный этап краевого конкурса чтецов «Я славлю Родину свою». Конкурс проводился среди учащихся классов казачьей направленности в возрасте от 10 до 14 лет. По итогам конкурса призерами стали: Недоля Лиана школа № 12 ст. Павловской, Колендо Лика школа № 15 х. Средний Челбас и Манжурова Александра школа № 17 с. Краснопартизанского. Победителем признана Пантелеева Анастасия учащаяся школы № 16 ст. Украинской. Краевой, завершающий этап конкурса состоится 24 апреля 2019 года в городе Краснодар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1" w:name="_Hlk13227061"/>
      <w:r>
        <w:rPr>
          <w:rFonts w:cs="Times New Roman" w:ascii="Times New Roman" w:hAnsi="Times New Roman"/>
          <w:sz w:val="28"/>
          <w:szCs w:val="28"/>
        </w:rPr>
        <w:t>20 апреля 2019 года участие делегации Павловского района в параде в городе Краснодаре, посвящённого «Дню реабилитации кубанского казачества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апреля 2019 года участие победи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 этап краевого конкурса чтецов «Я славлю Родину свою» в региональном этап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мая 2019 года день открытых дверей в МБОУ СОШ № 4 ст. Атаманской по теме «Формы и методы духовно-нравственного и патриотического воспитания школьников в системе работы классов казачьей направленности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мая 2019 года на базе СОШ № 3 состоялся смотр-конкурс «Песни и строя», посвященный 74-ой годовщине Победы в Великой Отечественной войне. В конкурсе приняли участие 16 сборных команд общеобразовательных учреждений Павловского района. По итогам конкурса победителем стала команда СОШ № 4 ст. Атаманской, 2-ое место заняла казачья СОШ №16, на 3-ем месте СОШ № 10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7 июня 2019 года на территории МУ ДОЦ «Степные зори» станицы Кущёвской прошел Межрайонный фестиваль – конкурс «Казачья застава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«Ребята – казачата»  МБОУ СОШ № 4 станицы Атаманской приняли активное  участие  в межрайонном фестивале, который  проводится на протяжении многих лет  и направлен на сохранение и развитие культурных и духовных традиций кубанского казачества, на укрепление интеллектуального и физического развития школьников. Павловская команда казачат 3-4 классов заняла 3 место среди команд 1-й группы шко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июня 2019 года в городе Краснодаре состоялось награждение нагрудным знаком «Отличник казачьей учёбы» обучающихся классов казачьей направленности. Ученик 8Б класса МБОУ СОШ № 4 станицы Атаманской Часнык Анатолий торжественно награждён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2" w:name="_Hlk13227061"/>
      <w:r>
        <w:rPr>
          <w:rFonts w:cs="Times New Roman" w:ascii="Times New Roman" w:hAnsi="Times New Roman"/>
          <w:sz w:val="28"/>
          <w:szCs w:val="28"/>
        </w:rPr>
        <w:t>С 15 по 20 июля 2019 года тематическая смена молодёжного форума Кубани Регион – 93 «Кубанское казачество». Учащиеся 14 – 17 лет классов казачьей направленности школ № 4, 15 и казачьей школы № 16 в количестве 9 человек являются участниками данной смены.</w:t>
      </w:r>
      <w:bookmarkEnd w:id="22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тор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8 сентября 2018 года </w:t>
      </w:r>
      <w:bookmarkStart w:id="23" w:name="_Hlk13229453"/>
      <w:r>
        <w:rPr>
          <w:rFonts w:cs="Times New Roman" w:ascii="Times New Roman" w:hAnsi="Times New Roman"/>
          <w:bCs/>
          <w:sz w:val="28"/>
          <w:szCs w:val="28"/>
        </w:rPr>
        <w:t xml:space="preserve">участие делегации района </w:t>
      </w:r>
      <w:bookmarkEnd w:id="23"/>
      <w:r>
        <w:rPr>
          <w:rFonts w:cs="Times New Roman" w:ascii="Times New Roman" w:hAnsi="Times New Roman"/>
          <w:bCs/>
          <w:sz w:val="28"/>
          <w:szCs w:val="28"/>
        </w:rPr>
        <w:t>в семинаре в городе Армавире для учителей истории и обществознания по теме «Теория и практика работы с одарёнными детьми на уроках истории и обществозн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09 октября 2018 года участие делегации (учителя истории, обществознания всех школ района) в торжественных мероприятиях в городе Темрюке, посвящённых празднованию 75-летия освобождения Краснодарского края от немецко-фашистских захватч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4" w:name="_Hlk13231574"/>
      <w:bookmarkEnd w:id="24"/>
      <w:r>
        <w:rPr>
          <w:rFonts w:cs="Times New Roman" w:ascii="Times New Roman" w:hAnsi="Times New Roman"/>
          <w:bCs/>
          <w:sz w:val="28"/>
          <w:szCs w:val="28"/>
        </w:rPr>
        <w:t xml:space="preserve">10 октября 2018 года участие делегации района в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Форуме учителей истории, обществознания и кубановедения в г. Краснодаре. Выступление на круглом столе по теме «Музейная педагогика как инновационная педагогическая технология» учителя кубановедения МБОУ СОШ № 3 (М.И. Воловодовой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5" w:name="_Hlk13231574"/>
      <w:bookmarkEnd w:id="25"/>
      <w:r>
        <w:rPr>
          <w:rFonts w:cs="Times New Roman" w:ascii="Times New Roman" w:hAnsi="Times New Roman"/>
          <w:sz w:val="28"/>
          <w:szCs w:val="28"/>
        </w:rPr>
        <w:t>30 ноября 2018 года общественной молодежной палатой при Государственной думе Федерального Собрания Российской Федерации проводилась международная акция «Тест по истории Отечества» - «Каждый день горжусь Россией», приуроченная к 25-летию Конституции Российской Федерации, в которой приняли участие 148 человек на семи муниципальных площадках (СОШ № 6,8,11,12,13,14,17). Тест проводился с целью оценки уровня исторической грамотности граждан Российской Федерации, соотечественников, проживающих за рубежом об отечественной ист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03.12.18 по 12.12.18 года общеобразовательнымии организациями были проведены мероприятия, приуроченные к 25-летию принятия Конституции Российской Федер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Единый урок по правам челове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торой Всероссийский правовой (юридический диктант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ая акция «Знай главный закон своей страны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рок, приуроченный к 25-летию Конституции РФ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Тематические классные часы с участием юристов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Библиотечные тематические выставк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нституция – Закон, по нему мы все живем!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крытые мероприятия с поощрением обучающихся, показавших глубокие знания Конституции при выполнении заданий муниципальног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а всероссийской олимпиады школьников по праву, обществознанию и истор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ематические «пятиминутки» на уроках истории и обществознания «Наша Конституция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тернет викторина, посвященная 25-летию принятия Конституции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крытых мероприятиях общеобразовательных организаций района, посвященных 25-летию принятия Конституции Российской Федерации приняли участие сотрудники прокуратуры Павловского района, юристы предприятий, организаций и учреждений, юристы администрации муниципального образования Павловский район, государственные служащ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феврале - марте 2019 года ГКУ Краснодарского края «Центром патриотического воспитания молодёжи Кубани», в целях воспитания у молодёжи чувства патриотизма и гражданственности, проведён краевой тест по истории Отечества «Первая мировая война». В тесте приняли участие обучающиеся школ № 6, 8, 11 в количестве 43 человек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 апреля 2019 года Международная акция «Тест по истории Великой Отечественной войны», приуроченная к празднованию Дня Победы. Тест проводится с целью патриотического воспитания, объединения молодё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и участие 235 человек на восьми муниципальных площадках (СОШ № 2,6,8,9,10,11,13,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 мая 2019 года Всероссийской политической партией «Единая Россия» совместно с Российским историческим обществом, Российским военно-историческим обществом и Всероссийским общественным движением Волонтёры Победы проводился Всероссийский исторический диктант на тему событий Великой Отечественной войны – «Диктант Победы», с целью привлечения широкой общественности к изучению истории Великой Отечественной войны, повышения исторической грамотности и патриотического воспитания молодёжи. </w:t>
      </w:r>
      <w:bookmarkStart w:id="26" w:name="_Hlk13235837"/>
      <w:r>
        <w:rPr>
          <w:rFonts w:cs="Times New Roman" w:ascii="Times New Roman" w:hAnsi="Times New Roman"/>
          <w:sz w:val="28"/>
          <w:szCs w:val="28"/>
        </w:rPr>
        <w:t>Приняли участие 380 человек на девяти муниципальных площадках (СОШ № 2,3,6,8,9,11,12,14,17).</w:t>
      </w:r>
      <w:bookmarkEnd w:id="26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1 мая 2019 года участие делегации района во 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Форуме учителей истории, обществознания и кубановедения в г. Краснодаре. Выступление на секции по теме «Роль урочной и внеурочной работы в активизации познавательных интересов в проектной деятельности» учителя кубановедения МБОУ СОШ № 3 (М.И. Воловодовой).</w:t>
      </w:r>
    </w:p>
    <w:p>
      <w:pPr>
        <w:pStyle w:val="Normal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Географ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1 ноября 2018 года Международная просветительская акция «Географический диктант». Приняли участие 203 человека на пяти муниципальных площадках (СОШ № 1,2,4,10,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4 апреля 2019 года проведение Всероссийской общественной организацией Русское Географическое Общество Краснодарского регионального отделения «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межрегионального интеллектуального турнира знатоков географии». Участники команда из 6 человек МАОУ СОШ № 2 ст. Павловской (рук. Кулинич С.П.) – лауреаты турнира.</w:t>
      </w:r>
    </w:p>
    <w:p>
      <w:pPr>
        <w:pStyle w:val="Style20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направлений ОПД, право, экономика, финансовая грамотность.</w:t>
      </w:r>
    </w:p>
    <w:p>
      <w:pPr>
        <w:pStyle w:val="Style20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4 октября 2018 года проведение образовательной акции «Всероссийский экономический диктант» на тему «Сильна экономика – процветающая Россия!». Приняли участие 41 человек из СОШ № 2,6.</w:t>
      </w:r>
    </w:p>
    <w:p>
      <w:pPr>
        <w:pStyle w:val="Style20"/>
        <w:spacing w:lineRule="auto" w:line="240" w:before="0" w:after="0"/>
        <w:ind w:left="0" w:firstLine="454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декабре 2018 года проведены в общеобразовательных организациях Единые уроки по правам человека: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35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 xml:space="preserve">Показател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Количество участни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Количество общеобразовательных организаций муниципалитета, принявших участие в едином уро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вовлеченных школьников в проведение Единого уро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педагогов, принявших участие в Едином уро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ичество мероприятий, проведённых с участием представителей Уполномоченного по правам челове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частии общеобразовательных организаций Павл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онлайн уроках по финансовой грамот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117"/>
        <w:gridCol w:w="1598"/>
        <w:gridCol w:w="3080"/>
        <w:gridCol w:w="1666"/>
      </w:tblGrid>
      <w:tr>
        <w:trPr>
          <w:trHeight w:val="49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онлайн урок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, чел.</w:t>
            </w:r>
          </w:p>
        </w:tc>
      </w:tr>
      <w:tr>
        <w:trPr>
          <w:trHeight w:val="499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БОУ СОШ № 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се про кредит или четыре правила, которые помогут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9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й безопасный банк в карма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499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еньгами на «Ты» или зачем быть финансово грамотны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СОШ № 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: как сохранить и приумножи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еньгами на ты или зачем быть финансово-грамотны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безопасный банк в карма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 кредит или 4 правила, которые помогут достичь ц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ить и зарабатывать банковской карто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20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безопасный банк в карман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.20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налогами на Т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201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. Путь к достижению ц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6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 простых правил, чтобы не иметь проблем с долгам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 деньгами на «ты»: зачем быть финансово грамотны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6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вой безопасный банк в кармане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Личный финансовый план, путь к достижению цел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простых правил, чтобы не иметь проблем с долга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 – 11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. Путь к достижению цел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будущей пенсии: для учебы и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: как сохранить и приумножи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ь простых правил,  чтобы не иметь проблем с долга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. Путь к достижению ц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 как сохранить и приумножит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еньгами на ты или, зачем быть финансово грамотны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6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Личный финансовый план. Путь к достижению цели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С деньгами на ты или зачем быть финансово грамотным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«В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 зачем быть финансово грамотны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«Б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 зачем быть финансово грамотны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 зачем быть финансово грамотны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«Б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 зачем быть финансово грамотны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про кредит или четыре правила, которые помог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в, 10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страхования и пять важных советов, которые тебе помог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 будущей пенсии: для учебы и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.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руй в себя или что такое личное страх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 кредит или четыре правила, которые помог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 кредит или четыре правила, которые помогу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Моя профессия - педагог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Акции. Что должен знать начинающий инвестор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Личный финансовый план. Путь к достижению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ять простых правил, чтобы не иметь проблем с дол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Личный финансовый план. Путь к достижению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Моя профессия - финансис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Твой безопасный банк в карман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Моя профессия - химик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утешествие в историю страхов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Азбука страхования и пять важных советов, которые помогу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Личный финансовый план. Путь к достижению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Инвестируй в себя или что такое личное страхова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Все про кредит или четыре правила, которые помогут достичь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ять простых правил, чтобы не иметь проблем с дол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,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Биржа и основы инвестирования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ять простых правил, чтобы не иметь проблем с дол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ять простых правил, чтобы не иметь проблем с дол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Вклады: как сохранить и приумножи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Все про кредит или четыре правила, которые помогут достичь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,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Инвестируй в себя или что такое личное страхование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Азбука страхования и пять важных советов, которые помогу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Личный финансовый план. Путь к достижению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Моя профессия - финансис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Вклады: как сохранить и приумножить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Пять простых правил, чтобы не иметь проблем с долгам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Все про кредит или четыре правила, которые помогут достичь цели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"С деньгами на "Ты" или Зачем быть финансово грамотным?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 простых правил, чтобы не иметь проблем с долгами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руй в себя или что такое личное страх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безопасный банк в карман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ады: как сохранить и приумножит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 Зачем быть финансово грамотным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. Путь к достижению к ц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 простых правил, чтобы не иметь проблем с долгами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СОШ № 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, зачем быть финансово грамотным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. Путь к достижению ц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еньгами на «ТЫ» или, зачем быть финансово грамотным?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</w:t>
            </w:r>
          </w:p>
        </w:tc>
      </w:tr>
      <w:tr>
        <w:trPr>
          <w:trHeight w:val="2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урок «Путешествие в историю страхования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ООШ № 21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 простых правил, чтобы не иметь проблем с долгами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клады: как сохранить и приумножить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.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деньгами на «ты» или зачем быть финансово грамотным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В(С)ОШ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«А»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«Б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.20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«Азбука страхований пять важных советов, которые тебе помогут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 исполнение письма министерства экономики Краснодарского края от 12.11.2018 года № 208-13.02-05-5255/18 «О направлении материалов конференции по вопросам финансовой грамотности», письма Муниципального казенного учреждения образования районного информационно-методического центра муниципального образования Павловский район от 20.11.2018 года № 657 «Об участии в онлайн уроках по финансовой грамотности и направлении материалов конференции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01 декабря 2018 года по 01.марта 2019 года III межрегиональный Конкурс исследовательских и творческих работ школьников «Учимся финансовой грамотности на ошибках и успехах литературных героев». Конкурс направлен на формирование у школьников навыков анализа личного финансово-экономического поведения на примере поступков, решений и личной финансовой стратегии персонажей литературных произведен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1 по 17 марта 2019 года Восьмая всероссийская неделя высоких технологий и технопредпринимательства, включает разработку и реализацию учебных проектов, программ дополнительного образования, ряда событий внеурочной активности школьников, связанных со знакомством и взаимодействием школьников с миром высоких технологий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ое сопровождение школьных музеев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сентября по 30 сентября 2018 года посещение обучающимися всех школ района Павловского историко – краеведческого музея, выставка «Школьные годы чудесные»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октября 2018 года муниципальная акция «День музея», посвящённая 75-летию освобождения Краснодарского края от немецко-фашистских захватчиков, в рамках взаимопосещения школьных музеев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письма Министерства образования, науки и молодёжной политики Краснодарского края № 47-01-13-22813/18 от 13.11.2018 года «О развитии музейной деятельности» в течение 2018-2019 года проводится ежеквартальный мониторинг развития музейной деятельности (все школы района).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исьмом Министерства образования, науки и молодежной политики от 26.02.2019 года № 47-01-13-3383/19 «О проведении инвентаризации школьных музеев» по состоянию на 01.03.2019 года по МАОУ СОШ № 2 ст. Павловской, МКОУ СОШ №15 х. Средний Челбас проведены инвентаризации школьных музеев. По результатам инвентаризации оценены и приняты на управленческий учет все имеющиеся в музеях экспонаты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ОУ СОШ № 2 ст. Павловской-29 экспонатов (различные гильзы -5 шт.; фрагменты от мины, гранаты, ленты пулеметной – по 1 шт.; медали -21 шт.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СОШ № 15 х. Средний Челбас-10 экспонатов (различные гильзы -2 шт.; фрагменты от затвора, гранаты, ленты пулеметной, патрона противотанкового ружья, штыка – по 1 шт.; учебные: граната -2 шт., мина -1 шт.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инвентаризации фактов нарушений требований к размещению и хранению экспонатов в музеях образовательных организаций Павловского района не выявлено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исьма министерства образования, науки и молодёжной политики Краснодарского края № 47-01-13-6227/19 от 03.04.2019 года «О проведении краевого смотра-конкурса школьных музеев», в целях </w:t>
      </w:r>
      <w:r>
        <w:rPr>
          <w:rFonts w:eastAsia="Calibri" w:cs="Times New Roman" w:ascii="Times New Roman" w:hAnsi="Times New Roman"/>
          <w:sz w:val="28"/>
          <w:szCs w:val="28"/>
        </w:rPr>
        <w:t>патриотического воспитания молодёжи, с</w:t>
      </w:r>
      <w:r>
        <w:rPr>
          <w:rFonts w:cs="Times New Roman" w:ascii="Times New Roman" w:hAnsi="Times New Roman"/>
          <w:sz w:val="28"/>
          <w:szCs w:val="28"/>
        </w:rPr>
        <w:t xml:space="preserve"> 17 апреля по 25 июня 2019 года </w:t>
      </w:r>
      <w:r>
        <w:rPr>
          <w:rFonts w:eastAsia="Calibri" w:cs="Times New Roman" w:ascii="Times New Roman" w:hAnsi="Times New Roman"/>
          <w:sz w:val="28"/>
          <w:szCs w:val="28"/>
        </w:rPr>
        <w:t>проводитс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этап смотра-конкурса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МКУО РИМЦ                                                                     Н.Ф.Мухина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426" w:top="82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Без интервала Знак"/>
    <w:qFormat/>
    <w:rPr>
      <w:rFonts w:eastAsia="Times New Roman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Основной текст Знак1"/>
    <w:qFormat/>
    <w:rPr>
      <w:rFonts w:ascii="Times New Roman" w:hAnsi="Times New Roman" w:cs="Times New Roman"/>
      <w:strike w:val="false"/>
      <w:dstrike w:val="false"/>
      <w:sz w:val="27"/>
      <w:szCs w:val="27"/>
      <w:u w:val="non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Lucida Sans Unicode" w:cs="font207;Times New Roman"/>
      <w:kern w:val="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одержимое врезки"/>
    <w:basedOn w:val="TextBody"/>
    <w:qFormat/>
    <w:pPr>
      <w:suppressAutoHyphens w:val="false"/>
    </w:pPr>
    <w:rPr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2"/>
      <w:szCs w:val="22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;Times New Roman" w:cs=";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5:30:00Z</dcterms:created>
  <dc:creator>Школа</dc:creator>
  <dc:description/>
  <cp:keywords/>
  <dc:language>en-US</dc:language>
  <cp:lastModifiedBy>Пользователь</cp:lastModifiedBy>
  <dcterms:modified xsi:type="dcterms:W3CDTF">2019-07-05T13:27:00Z</dcterms:modified>
  <cp:revision>88</cp:revision>
  <dc:subject/>
  <dc:title/>
</cp:coreProperties>
</file>